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 на выполнение общестроительных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>работ по усилению фундамента (2-го этапа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Заказчик – Муниципальное общеобразовательное учреждение «Средняя общеобразовательная школа № 9 им. Пушкина с углубленным изучением предметов физико-математического цикла» г. Перми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«22» мая 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Курд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Куимова Л.Н., Ермухаметов А.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Костерина Н.В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sz w:val="24"/>
          <w:szCs w:val="26"/>
        </w:rPr>
        <w:t>Наименование предмета запроса котировок:</w:t>
      </w:r>
      <w:r>
        <w:rPr>
          <w:caps w:val="false"/>
          <w:smallCaps w:val="false"/>
          <w:sz w:val="24"/>
          <w:szCs w:val="26"/>
        </w:rPr>
        <w:t xml:space="preserve">  выполнение общестроительных работ по усилению фундамента (2-го этапа) в </w:t>
      </w:r>
      <w:r>
        <w:rPr>
          <w:caps w:val="false"/>
          <w:smallCaps w:val="false"/>
          <w:sz w:val="24"/>
          <w:szCs w:val="24"/>
        </w:rPr>
        <w:t>МОУ «СОШ № 9 им. Пушкина с углублённым изучением предметов физико-математического цикла»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извещение №  2 от 8 мая 2009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8 мая 2009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2"/>
          <w:szCs w:val="22"/>
        </w:rPr>
        <w:t xml:space="preserve"> </w:t>
      </w:r>
      <w:r>
        <w:rPr>
          <w:b w:val="false"/>
          <w:sz w:val="24"/>
          <w:szCs w:val="24"/>
        </w:rPr>
        <w:t>499 260,32 руб. (четыреста девяносто девять тысяч двести шестьдесят  рублей 32 копейки)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: бюджетные средства г. Перми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А) производство работ в соответствии с техническим заданием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Б) включение в цену работ всех затрат, в т.ч. расходов на перевозку, страхование грузов, уплаты таможенных пошлин, налогов, сборов и других обязательных платежей;</w:t>
      </w:r>
    </w:p>
    <w:p>
      <w:pPr>
        <w:pStyle w:val="Normal"/>
        <w:spacing w:lineRule="auto" w:line="360"/>
        <w:ind w:left="360" w:hanging="0"/>
        <w:rPr>
          <w:i/>
          <w:i/>
          <w:vertAlign w:val="superscript"/>
        </w:rPr>
      </w:pPr>
      <w:r>
        <w:rPr>
          <w:sz w:val="24"/>
          <w:szCs w:val="24"/>
        </w:rPr>
        <w:t>В) соответствие данного вида работ требованием лицензии на осуществление деятельности по строительству зданий и сооружений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2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75"/>
        <w:gridCol w:w="3275"/>
        <w:gridCol w:w="2144"/>
      </w:tblGrid>
      <w:tr>
        <w:trPr>
          <w:tblHeader w:val="true"/>
          <w:trHeight w:val="1045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ьСтройМонтаж»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6 362, 0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1; 19.05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ью Граунд»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7 034, 2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2; 20.05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гион-Подряд»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0 000, 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3; 21.05.2009г.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Нью Граунд»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 </w:t>
      </w:r>
      <w:r>
        <w:rPr>
          <w:sz w:val="24"/>
          <w:szCs w:val="26"/>
        </w:rPr>
        <w:t>367 034, 20</w:t>
      </w:r>
      <w:r>
        <w:rPr>
          <w:sz w:val="24"/>
        </w:rPr>
        <w:t xml:space="preserve"> (триста шестьдесят семь тысяч тридцать четыре  рубля  двадцать копеек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ООО «Нью Граун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Адрес юридический - 614081,  г. Пермь, ул. Кронштадтская, 3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Адрес фактический - 614081,  г. Пермь, ул. Кронштадтская, 3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jc w:val="both"/>
        <w:outlineLvl w:val="0"/>
        <w:rPr>
          <w:sz w:val="24"/>
        </w:rPr>
      </w:pPr>
      <w:r>
        <w:rPr>
          <w:sz w:val="24"/>
          <w:szCs w:val="26"/>
        </w:rPr>
        <w:t xml:space="preserve">  </w:t>
      </w:r>
      <w:r>
        <w:rPr>
          <w:sz w:val="24"/>
          <w:szCs w:val="26"/>
        </w:rPr>
        <w:t>367 034, 20</w:t>
      </w:r>
      <w:r>
        <w:rPr>
          <w:sz w:val="24"/>
        </w:rPr>
        <w:t xml:space="preserve"> (триста шестьдесят семь тысяч тридцать четыре  рубля  двадцать копеек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   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ООО «ПермьСтройМонтаж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дрес юридический – 614065, г. Пермь, ул. Промышленная, 81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Адрес фактический (почтовый)    – 614065, г. Пермь, ул. Промышленная, 8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386 362, 05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  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2» мая 2009 г. № 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299"/>
        <w:gridCol w:w="1417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ьСтройМонтаж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6 362, 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ью Граунд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7 034, 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гион-Подряд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0 000, 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430"/>
      </w:tblGrid>
      <w:tr>
        <w:trPr>
          <w:trHeight w:val="1410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24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69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43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44:00Z</dcterms:created>
  <dc:creator>Институт госзакупок РАГС</dc:creator>
  <dc:description/>
  <cp:keywords/>
  <dc:language>en-US</dc:language>
  <cp:lastModifiedBy>Шурик</cp:lastModifiedBy>
  <cp:lastPrinted>2008-08-06T16:08:00Z</cp:lastPrinted>
  <dcterms:modified xsi:type="dcterms:W3CDTF">2009-05-22T03:27:00Z</dcterms:modified>
  <cp:revision>8</cp:revision>
  <dc:subject/>
  <dc:title>ПРОТОКОЛ ОЦЕНКИ И СОПОСТАВЛЕНИЯ ЗАЯВОК НА УЧАСТИЕ В КОНКУРСЕ </dc:title>
</cp:coreProperties>
</file>