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01-09-КЗ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94» г. Перми, 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2 мая 2009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Загребина О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Извещение № </w:t>
      </w:r>
      <w:r>
        <w:rPr>
          <w:szCs w:val="24"/>
        </w:rPr>
        <w:t>01-09-КЗ</w:t>
      </w:r>
      <w:r>
        <w:rPr/>
        <w:t xml:space="preserve"> от 12.05.2009 о проведении запроса котировок размещено на официальном сайте администрации города Перми 12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64, г. Пермь, ул. Героев Хасана, д. 89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136 учащихся, посещающих лагерь с дневным пребыванием детей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276624 руб. 00 коп.</w:t>
      </w:r>
      <w:r>
        <w:rPr/>
        <w:t xml:space="preserve"> Источники финансирования: средства Фонда социального страхования Российской Федерации – 171360 руб. 00 коп., бюджет города Перми – 105264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Кулемина Наталия Харитон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Коломенская, д. 5, кв. 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4047231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09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иринкина Вера Ксенофонт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Запорожская, д. 1, кв. 1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39430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11 час. 46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Кулемина Наталия Харит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76624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иринкина Вера Ксенофон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76624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276624,00 руб. Котировочная заявка ИП Кулеминой Наталии Харитоновны поступила раньше согласно журналу регистрации котировочных заявок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Кулемину Наталию Харитоновну. Цена муниципального контракта 276624,00</w:t>
      </w:r>
      <w:r>
        <w:rPr>
          <w:szCs w:val="24"/>
        </w:rPr>
        <w:t xml:space="preserve">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ИП Ширинкину Веру Ксенофонтовну</w:t>
      </w:r>
      <w:r>
        <w:rPr>
          <w:szCs w:val="24"/>
        </w:rPr>
        <w:t xml:space="preserve">. Цена муниципального контракта </w:t>
      </w:r>
      <w:r>
        <w:rPr/>
        <w:t>276624,00</w:t>
      </w:r>
      <w:r>
        <w:rPr>
          <w:szCs w:val="24"/>
        </w:rPr>
        <w:t xml:space="preserve">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И. Н. Носк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О. В. Загребин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ab/>
        <w:t>В. С. Нечаева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Евгений</cp:lastModifiedBy>
  <cp:lastPrinted>2008-11-11T12:51:00Z</cp:lastPrinted>
  <dcterms:modified xsi:type="dcterms:W3CDTF">2009-05-22T04:11:00Z</dcterms:modified>
  <cp:revision>28</cp:revision>
  <dc:subject/>
  <dc:title>УТВЕРЖДАЮ</dc:title>
</cp:coreProperties>
</file>