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ab/>
        <w:t>«22 » ма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рачев Александр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Корчагина Любовь Сергеевна 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13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9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>бюджет (соцстрах), бюджет города, родительская плата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А. Ушакова, 24,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 xml:space="preserve">.Оплата </w:t>
      </w:r>
      <w:r>
        <w:rPr>
          <w:b/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246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ПМУПОП «Комбинат школьного питания», как предложившего наилучшее меню на 18 дней, заверенную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Иванова В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023, г. Пермь, ул.Судозаводская, 10-27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23, г. Пермь, ул. Судозаводская 10-2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рчагина Л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03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Граче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22__»</w:t>
      </w:r>
      <w:r>
        <w:rPr/>
        <w:t xml:space="preserve"> _</w:t>
      </w:r>
      <w:r>
        <w:rPr>
          <w:u w:val="single"/>
        </w:rPr>
        <w:t>мая</w:t>
      </w:r>
      <w:r>
        <w:rPr/>
        <w:t>___</w:t>
      </w:r>
      <w:r>
        <w:rPr>
          <w:u w:val="single"/>
        </w:rPr>
        <w:t xml:space="preserve"> 2009</w:t>
      </w:r>
      <w:r>
        <w:rPr/>
        <w:t xml:space="preserve"> г. </w:t>
      </w:r>
      <w:r>
        <w:rPr>
          <w:u w:val="single"/>
        </w:rPr>
        <w:t>№______02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246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22460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рчагина Л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Грачев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07:00Z</dcterms:created>
  <dc:creator>Марина</dc:creator>
  <dc:description/>
  <cp:keywords/>
  <dc:language>en-US</dc:language>
  <cp:lastModifiedBy>Секретарь</cp:lastModifiedBy>
  <cp:lastPrinted>2008-06-05T10:46:00Z</cp:lastPrinted>
  <dcterms:modified xsi:type="dcterms:W3CDTF">2009-05-22T06:09:00Z</dcterms:modified>
  <cp:revision>3</cp:revision>
  <dc:subject/>
  <dc:title> </dc:title>
</cp:coreProperties>
</file>