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11 от 22 мая 2009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котировочной комиссии по размещению заказов муниципального учреждения культуры "Объединение муниципальных библиотек" на выполнение работ по текущему ремонту в библиотеке № 9 по адресу г. Пермь, Серебрянский проезд, д. 1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: 22.05.2009 г. 10.0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Коммунистическая, д. 2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                     Клешнина Еле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    Кудрявцева Елена Михайл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                            Димухаметова Людмила Карповн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:                               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лись заявки на участие в размещении заказа на выполнение работ по текущему ремонту в библиотеке № 9 по адресу г. Пермь, Серебрянский проезд, д. 1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60 000 рублей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: до 15 июня 2009 г.;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Извещение № 25 было размещено на сайте 14 мая 2009 года. Срок подачи котировочных заявок до 10-00 часов 21 мая 2009 год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-00 часов 21 мая 2009 год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ано 3 заявки от следующих участников размещения заказа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Вариант», г. Пермь, ул. Леонова, 60-31, с предложением о цене контракта 54 176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Стройуправление», г. Пермь, ул. Куйбышева, д. 118 б, с предложением о цене контракта 46 998,22 рублей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ОО «Пермская дорожно-строительная компания», г. Пермь, ул. Рабоче-Крестьянская, д. 6, оф. 6, с предложением о цене контракта 47 418,00 рублей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ассмотрения представленных котировочных заявок комиссией было установлено следующее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явки соответствуют требованиям запроса котировок, предложение о цене контракта, указанное в заявках, не превышает максимальную цену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оценки заявок допущенных к рассмотрению комиссией предложение о наиболее низкой цене принадлежит ООО «Стройуправление» и составляет 46 998,22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цене контракта, которое содержит лучшие условия по цене, следующее после предложенных победителем в проведении запроса котировок принадлежит ООО«Пермская дорожно-строительная компания» и составляет 47 418,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шению комисс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м в проведении запроса котировок признается ООО «Стройуправление», г. Пермь, ул. Куйбышева, д. 118 б, с предложением о цене контракта 46 998,22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совали: Клешнина Е.Н.– за, Кудрявцева Е.М. – за; Димухаметова Л.К. – за, Клешнина Н.С. – за.</w:t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ь председателя комиссии:                                                Е.М.Кудрявц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Л.К.Димухамет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134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cp:keywords/>
  <dc:language>en-US</dc:language>
  <cp:lastModifiedBy>USER</cp:lastModifiedBy>
  <cp:lastPrinted>2009-04-21T14:11:00Z</cp:lastPrinted>
  <dcterms:modified xsi:type="dcterms:W3CDTF">2009-05-22T06:30:00Z</dcterms:modified>
  <cp:revision>41</cp:revision>
  <dc:subject/>
  <dc:title>Статья 44</dc:title>
</cp:coreProperties>
</file>