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115А/1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подрядных работ по городской целевой программе «Развитие городских микрорайонов на 2006-2010 г.г.»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22» мая 2009 года</w:t>
        <w:br/>
        <w:t xml:space="preserve">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выполнение подрядных работ по городской целевой программе «Развитие городских микрорайонов на 2006-2010 г.г.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Управление жилищно-коммунального хозяйства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управления – М.В.Зуб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Оборудование детских игровых площадок в Индустриальном районе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Оборудование детских игровых площадок в Кировском районе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Оборудование детских игровых площадок в Мотовилихинском районе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520"/>
        <w:gridCol w:w="648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проведения работ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хановская, 2(4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 75 Б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 75 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 11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дынская, 1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водников, 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молетная, 5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дынская, 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се Космонавтов, 32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9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-я Каховская, 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ышинская, 1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донская, 1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оградская, 71\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шкина, 29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шкина, 7(9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гистральная, 2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гистральная, 94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камская, 4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бедева, 4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ыстрых, 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, 1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, 99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хническая, 1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7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аренко,  2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календарных дней с момента заключения муниципального контракт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exact" w:line="280"/>
        <w:jc w:val="both"/>
        <w:rPr/>
      </w:pPr>
      <w:r>
        <w:rPr/>
        <w:t>Лот № 1 - 1 303 781,50 руб.</w:t>
      </w:r>
    </w:p>
    <w:p>
      <w:pPr>
        <w:pStyle w:val="Normal"/>
        <w:spacing w:lineRule="exact" w:line="280"/>
        <w:jc w:val="both"/>
        <w:rPr/>
      </w:pPr>
      <w:r>
        <w:rPr/>
        <w:t>Лот № 2 - 1 155 126,90 руб.</w:t>
      </w:r>
    </w:p>
    <w:p>
      <w:pPr>
        <w:pStyle w:val="Normal"/>
        <w:spacing w:lineRule="exact" w:line="280"/>
        <w:jc w:val="both"/>
        <w:rPr/>
      </w:pPr>
      <w:r>
        <w:rPr/>
        <w:t>Лот № 3 - 1 115 571,96 руб.</w:t>
      </w:r>
    </w:p>
    <w:p>
      <w:pPr>
        <w:pStyle w:val="Normal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3964"/>
        <w:gridCol w:w="4682"/>
      </w:tblGrid>
      <w:tr>
        <w:trPr>
          <w:trHeight w:val="64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27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Кама-Ксил» 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1, г. Пермь, ш. Космонавтов, 61 «б», офис 4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2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. Признать открытый аукцион по лоту № 2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опустить к участию в открытом аукционе по лоту № 3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6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Чепкасов Р.Ю.</w:t>
            </w:r>
          </w:p>
        </w:tc>
      </w:tr>
      <w:tr>
        <w:trPr>
          <w:trHeight w:val="47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45:00Z</dcterms:created>
  <dc:creator>ump15</dc:creator>
  <dc:description/>
  <cp:keywords/>
  <dc:language>en-US</dc:language>
  <cp:lastModifiedBy>ПЭД</cp:lastModifiedBy>
  <cp:lastPrinted>2009-05-21T16:06:00Z</cp:lastPrinted>
  <dcterms:modified xsi:type="dcterms:W3CDTF">2009-05-22T07:47:00Z</dcterms:modified>
  <cp:revision>5</cp:revision>
  <dc:subject/>
  <dc:title>ПРОТОКОЛ № 01/03-07</dc:title>
</cp:coreProperties>
</file>