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22» мая 200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52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учащихся, посещающих лагерь с дневным пребыванием детей и 28 учащихся, посещающих лагерь труда и отдыха МОУ «СОШ № 81»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№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 дней со дня соответствующего изменения. </w:t>
      </w:r>
      <w:r>
        <w:rPr/>
        <w:t xml:space="preserve">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учащихся –  18 рабочих дней с __________________________________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лагере труда и отдыха – 10 рабочих дней с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_________ (____________________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№ 81» г. Перми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41036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904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 ГУ Банка России по Пермскому краю г. Перм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________________________                                 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____________________________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 и лагеря труда и отдых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01:00Z</dcterms:created>
  <dc:creator>1</dc:creator>
  <dc:description/>
  <cp:keywords/>
  <dc:language>en-US</dc:language>
  <cp:lastModifiedBy>1</cp:lastModifiedBy>
  <cp:lastPrinted>2009-05-21T17:12:00Z</cp:lastPrinted>
  <dcterms:modified xsi:type="dcterms:W3CDTF">2009-05-21T11:12:00Z</dcterms:modified>
  <cp:revision>2</cp:revision>
  <dc:subject/>
  <dc:title/>
</cp:coreProperties>
</file>