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 25/1-05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8" w:hanging="0"/>
        <w:jc w:val="both"/>
        <w:rPr/>
      </w:pPr>
      <w:r>
        <w:rPr>
          <w:b/>
          <w:bCs/>
          <w:color w:val="3C3C3C"/>
        </w:rPr>
        <w:t>22.05.2009г.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Style15"/>
        <w:ind w:right="408" w:hanging="0"/>
        <w:jc w:val="both"/>
        <w:rPr/>
      </w:pPr>
      <w:r>
        <w:rPr>
          <w:b/>
          <w:bCs/>
          <w:color w:val="3C3C3C"/>
        </w:rPr>
        <w:t>10 час. 00 мин.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25/1-05/09 рассмотрения и оценки котировочных заявок на выполнение работ по внутренней отделке стен  в  хозяйственном  корпусе    МУЗ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« КМСЧ № 1» (Бульвар Гагарина, 68)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Зам.председателя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льченко А.М. –  зам.главного врача по медчасти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зам.гл.врача по технике,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специалист по закупкам,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ушева А.А. – секретарь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3C3C3C"/>
        </w:rPr>
        <w:t>Повестка дня</w:t>
      </w:r>
      <w:r>
        <w:rPr>
          <w:color w:val="3C3C3C"/>
        </w:rPr>
        <w:t>: Рассмотрение и оценка котировочных заявок</w:t>
      </w:r>
      <w:r>
        <w:rPr>
          <w:b/>
          <w:bCs/>
          <w:color w:val="3C3C3C"/>
        </w:rPr>
        <w:t xml:space="preserve"> на выполнение работ по внутренней отделке стен в хозяйственном корпусе МУЗ « КМСЧ № 1» (Бульвар Гагарина, 6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25-05/09 от 08 мая 2009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</w:rPr>
        <w:t xml:space="preserve">Максимальная цена контракта: 488618,94 руб. 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  <w:t>Источник финансирования – средства муниципального бюджета.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color w:val="3C3C3C"/>
        </w:rPr>
        <w:t>Требованиями, установленными в извещении о проведении котировок, являются:</w:t>
      </w:r>
      <w:r>
        <w:rPr>
          <w:b/>
          <w:bCs/>
          <w:color w:val="3C3C3C"/>
        </w:rPr>
        <w:t xml:space="preserve"> выполнение работ внутренней отделке стен в хозяйственном корпусе МУЗ « КМСЧ № 1» (Бульвар Гагарина, 68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981" w:hanging="0"/>
        <w:jc w:val="both"/>
        <w:rPr>
          <w:color w:val="3C3C3C"/>
        </w:rPr>
      </w:pPr>
      <w:r>
        <w:rPr>
          <w:color w:val="3C3C3C"/>
        </w:rPr>
        <w:t>Место выполнения работ: МУЗ « КМСЧ № 1», г.Пермь, Бульвар Гагарина ,68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выполнения работ: не более 7 (семи) календарных</w:t>
      </w:r>
      <w:r>
        <w:rPr>
          <w:b/>
          <w:color w:val="3C3C3C"/>
        </w:rPr>
        <w:t xml:space="preserve"> </w:t>
      </w:r>
      <w:r>
        <w:rPr>
          <w:color w:val="3C3C3C"/>
        </w:rPr>
        <w:t>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>
          <w:color w:val="3C3C3C"/>
        </w:rPr>
      </w:pPr>
      <w:r>
        <w:rPr>
          <w:bCs/>
          <w:color w:val="3C3C3C"/>
        </w:rPr>
        <w:t>Условия оказания услуг – полное соответствие с локальным сметным расчетом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о 9 (девять) котировочных  заявок </w:t>
      </w:r>
      <w:r>
        <w:rPr>
          <w:b/>
        </w:rPr>
        <w:t xml:space="preserve"> </w:t>
      </w:r>
      <w:r>
        <w:rPr/>
        <w:t>что зафиксировано в журнале регистрации поступивших котировочных заявок (Приложение № 2 к Протоколу)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ЮМА», 614077,г.Пермь, ул.Крупской, 67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  <w:t>15.05.2009г. 9: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78266,7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Регион-Билдинг», 614990, г.Пермь, ул.Рязанская,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  <w:t>15.05.2009г.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70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УРАЛДИНАС», г.Пермь, ул.Снайперов, 3-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  <w:t>18.05.2009г. 12: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48434,92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ЗАО «ПСФ «Мастер», 614000, г.Пермь, ул.Большевистская,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  <w:t>19.05.2009г. 10: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95058,81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ООО «Пермская дорожно-строительная компания», 614007, г.Пермь, ул.Рабоче-Крестьянская, 6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</w:rPr>
            </w:pPr>
            <w:r>
              <w:rPr>
                <w:color w:val="3C3C3C"/>
              </w:rPr>
              <w:t>21.05.2009г. 10: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67839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СТЭЛ», г.Пермь, ул.Космонавта Беляева, 19-4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5.2009г. 10: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6200,4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ЮНАЙТ», 614058, г.Пермь, ул.Подлесная, 3а-8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5.2009г. 10: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21170,19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СтройРем-Пермь», 614022, г.Пермь, ул.Героев Хасана,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5.2009г. 10: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99568,15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5" w:right="-108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Урал-Трест», 614066, г.Пермь, ул.Мира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1.05.2009г. 10: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206148,34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/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ind w:right="-81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 xml:space="preserve">Признать выигравшим котировочную заявку – </w:t>
      </w:r>
      <w:r>
        <w:rPr>
          <w:b/>
          <w:color w:val="3C3C3C"/>
        </w:rPr>
        <w:t xml:space="preserve">ООО </w:t>
      </w:r>
      <w:r>
        <w:rPr>
          <w:color w:val="3C3C3C"/>
        </w:rPr>
        <w:t>«Урал-Трест», 614066, г.Пермь, ул.Мира,8</w:t>
      </w:r>
      <w:r>
        <w:rPr>
          <w:b/>
          <w:color w:val="3C3C3C"/>
        </w:rPr>
        <w:t xml:space="preserve"> </w:t>
      </w:r>
      <w:r>
        <w:rPr>
          <w:color w:val="3C3C3C"/>
        </w:rPr>
        <w:t xml:space="preserve"> заявка которого соответствует всем, установленным в извещении требованиям, и в которой предложена наименьшая цена контракта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/>
        <w:t xml:space="preserve"> </w:t>
      </w:r>
      <w:r>
        <w:rPr/>
        <w:t>Участник, предложивший лучшую цену после цены, предложенной победителем –</w:t>
      </w:r>
      <w:r>
        <w:rPr>
          <w:color w:val="3C3C3C"/>
        </w:rPr>
        <w:t xml:space="preserve"> ООО «ЮСТЭЛ», г.Пермь, ул.Космонавта Беляева, 19-419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81" w:firstLine="360"/>
        <w:jc w:val="both"/>
        <w:rPr/>
      </w:pPr>
      <w:r>
        <w:rPr>
          <w:color w:val="3C3C3C"/>
        </w:rPr>
        <w:t>На основании ч.4 ст.47 Федерального закона 94-ФЗ в течение 2 рабочих дней со дня подписания протокола передать победителю</w:t>
      </w:r>
      <w:r>
        <w:rPr>
          <w:b/>
          <w:color w:val="3C3C3C"/>
        </w:rPr>
        <w:t xml:space="preserve"> ООО </w:t>
      </w:r>
      <w:r>
        <w:rPr>
          <w:color w:val="3C3C3C"/>
        </w:rPr>
        <w:t xml:space="preserve">«Урал-Трест», 614066, г.Пермь, ул.Мира,8один экземпляр протокола и проект муниципального контракта </w:t>
      </w:r>
      <w:r>
        <w:rPr>
          <w:b/>
          <w:bCs/>
          <w:color w:val="3C3C3C"/>
        </w:rPr>
        <w:t xml:space="preserve"> по выполнению работ по внутренней отделке стен в хозяйственном корпусе МУЗ «КМСЧ №1».</w:t>
      </w:r>
      <w:r>
        <w:rPr>
          <w:bCs/>
          <w:color w:val="3C3C3C"/>
        </w:rPr>
        <w:t>.</w:t>
      </w:r>
    </w:p>
    <w:p>
      <w:pPr>
        <w:pStyle w:val="Normal"/>
        <w:ind w:right="-81" w:hanging="0"/>
        <w:jc w:val="center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председателя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Зам.главного врача по медчасти</w:t>
        <w:tab/>
        <w:tab/>
        <w:tab/>
        <w:tab/>
        <w:tab/>
        <w:t>Ильченко А.М.</w:t>
        <w:tab/>
        <w:tab/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25/1-05/09 г. от 22.05.2009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22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108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М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78266,7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Регион-Билдинг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07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ДИНАС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48434,92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ПСФ «Мастер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95058,8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ская дорожно-строительная компания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67839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СТЭЛ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6200,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ЮНАЙ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21170,1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СтройРем-Пермь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399568,1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Урал-Трест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1"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206148,34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Зампредседателя комиссии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>Зам.главного врача по медчасти</w:t>
        <w:tab/>
        <w:tab/>
        <w:tab/>
        <w:tab/>
        <w:tab/>
        <w:t>Ильченко А.М.</w:t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гл.врача по технике</w:t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02:57:00Z</dcterms:created>
  <dc:creator>Admin</dc:creator>
  <dc:description/>
  <cp:keywords/>
  <dc:language>en-US</dc:language>
  <cp:lastModifiedBy>Admin</cp:lastModifiedBy>
  <cp:lastPrinted>2009-05-22T09:56:00Z</cp:lastPrinted>
  <dcterms:modified xsi:type="dcterms:W3CDTF">2009-05-22T04:16:00Z</dcterms:modified>
  <cp:revision>8</cp:revision>
  <dc:subject/>
  <dc:title>ПРОТОКОЛ №  ЗК 46-07/08</dc:title>
</cp:coreProperties>
</file>