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1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22» мая 2009 г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 2009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учив направленное Вами Извещение № 1 от «22» мая 2009 года о проведении запроса котировок, мы, нижеподписавшиеся, предлагаем осуществить поставку интерактивного оборудования в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 xml:space="preserve">Мы обязуемся в случае принятия нашей котировочной заявки поставить интерактивное оборудование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left="0" w:right="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Сроки поставки интерактивного оборудования: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dc:language>en-US</dc:language>
  <cp:lastModifiedBy>МОУ Лицей№1</cp:lastModifiedBy>
  <cp:lastPrinted>2009-05-21T17:47:00Z</cp:lastPrinted>
  <dcterms:modified xsi:type="dcterms:W3CDTF">2008-11-07T05:10:00Z</dcterms:modified>
  <cp:revision>20</cp:revision>
  <dc:subject/>
  <dc:title>КОТИРОВОЧНАЯ ЗАЯВКА</dc:title>
</cp:coreProperties>
</file>