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Извещение № 3 от «22» ма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компьютерного оборудования и оргтех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/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</w:rPr>
          <w:t>school@lyceum.pstu.ac.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компьютерного оборудования и оргтехники для МОУ «Лицей № 1» г.Пер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бюджета города Перми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5"/>
        <w:gridCol w:w="5550"/>
        <w:gridCol w:w="8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ссор тактовая частота не менее - 2000 МГц, оперативная память не менее 1024 Мб DDR II, частота системной шины не менее 533 МГц, жесткий диск не менее 160 Гб SATA, дисплей TFT-матрица с диагональю 15.4", видеопамять SMA. Оптический привод – DVD-RW внутренний. Связь – сетевая карта 1000 МБит/с (RJ-45); модем 56 КБит/с (RJ-11), беспроводная связь WiFi (802.11b/g). Встроенные колонки. Порты 3xUSB 2.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комплекте поставки должен присутствов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bCs/>
                <w:color w:val="000000"/>
              </w:rPr>
              <w:t>манипулятор типа «мышь», оптический, 800</w:t>
            </w:r>
            <w:r>
              <w:rPr>
                <w:bCs/>
                <w:color w:val="000000"/>
                <w:lang w:val="en-US"/>
              </w:rPr>
              <w:t>dpi</w:t>
            </w:r>
            <w:r>
              <w:rPr>
                <w:bCs/>
                <w:color w:val="000000"/>
              </w:rPr>
              <w:t>, тип подключения USB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б-камера, тип подключения USB, функция поворота на 360 градусов, фотоснимки с разрешением до 640x480, pучная фокусировка, встроенный микрофо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лекоммуникационный шкаф для ноутбуков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ота: 27U; Ширина: 600 мм; Глубина:  800 мм; Максимально допустимая сбалансированная нагрузка: 400 кг; Степень защиты: IP30 (при использовании днища); Покрытие: порошковая эмаль. Цвета: RAL 7035 или RAL 9005; Двери – стекло, съемная задняя стенка; 8 полок – высота 1U; 4 сетевых фильтра с длиной сетевого шнура не менее 1,8 м. В комплекте поставки: кабели и комплектующие для полного функционирования комплекса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очка доступа для ноутбуков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проводной маршрутизатор 2,4 ГГц (802.11g) 4 порта Ethernet: Скорость передачи данных - 108, 54, 48, 36, 24, 18, 12,1 11, 9, 6, 5.5, 2 и 1 Мбит/с; Диапазон частот - 2.4-2.462 ГГц; Схемы модуляции - Orthogonal Frequency Division Multiplexing (OFDM), Complementary Code Keying (CCK); Мощность передатчика - 15dBm +/- 2dBm; Антенна - Съемная дипольная антенна с разъемом SMA; Безопасность - 64/128-битное WEP-шифрование данных (определяемое пользователем), Wi-Fi Protected Access (WPA/WPA2); Индикаторы – Power, Status, Internet, WLAN, LAN; Питание на входе - 5 В постоянного тока 2.5А; Размеры - 124.5 x 200.7 x 35.6 мм; Вес - 317 г; Сертификаты – CE, FCC; Стандарты - IEEE 802.11g, IEEE 802.11b, IEEE 802.3, IEEE 802.3u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стемный блок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нская плата: набор системной логики intel, DDR2, PCI-E16x, SVGA, Sound, SATA, Lan, mATX; Процессор Pentium Dual Core тактовая частота не менее 2.83GHz, 1066FSB, 3Mb; Оперативная память 2Гб DDR2 800 МГц (2 модуля по 1Гб); Видеокарта PCI-E, системная логика NVidia, объем памяти не менее 128Мб, 2 разъема (D-SUB) для одновременного подключения 2 мониторов. Жесткий диск SATAII емкость не менее 320Гб, 7200rpm, 16Mb; Оптический привод встроенный DVD-RW; поддержка DVD+R; Корпус ATX 450W USB/Audio, черный (черно-серебристый, серый); Дисковод 3,5”, встроенный, цвет совпадает с цветом корпуса, в дисковод встроен считыватель карт памяти, тип интерфейса считывателя карт - USB. Клавиатура; оптический манипулятор типа «мышь» PS/2 совпадает с цветом корпуса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нитор 19”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LCD</w:t>
            </w:r>
            <w:r>
              <w:rPr/>
              <w:t>, тип матрицы TFT TN, размер 19", максимальное разрешение 1440</w:t>
            </w:r>
            <w:r>
              <w:rPr>
                <w:lang w:val="en-US"/>
              </w:rPr>
              <w:t>x</w:t>
            </w:r>
            <w:r>
              <w:rPr/>
              <w:t>900, широкоформатный, минимальное время отклика пикселя 5 мс, яркость 300</w:t>
            </w:r>
            <w:r>
              <w:rPr>
                <w:lang w:val="en-US"/>
              </w:rPr>
              <w:t> </w:t>
            </w:r>
            <w:r>
              <w:rPr/>
              <w:t>кд/м2, диапазон контрастности 800:1; угол обзора 160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>, цвет черный, антибликовое покрытие экрана, меню на русском языке. Цвет черный (серебристо-черный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 xml:space="preserve">Монитор </w:t>
            </w:r>
            <w:r>
              <w:rPr>
                <w:b/>
              </w:rPr>
              <w:t xml:space="preserve">настенный </w:t>
            </w:r>
            <w:r>
              <w:rPr>
                <w:b/>
                <w:lang w:val="en-US"/>
              </w:rPr>
              <w:t>32”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экрана по диагонали – 32”; Тип экрана – LCD; Встроенный ТВ-тюнер; Формат экрана - 16:9; Разрешение не менее 1366x768; Яркость – не менее  500cd/m2; Контрастность – не менее  8000:1; Время отклика – не более 8 мс; Угол обзора (горизонталь/вертикаль) - 178°/178°; HD Ready; Встроенная акустическая система (стерео) – не менее 5Вт на канал; Рабочее напряжение - 220 - 240 В переменного тока; Входы: RGB (D-SUB 15-pin), HDMI; Наличие в комплекте поставки пульта ДУ.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hd w:fill="auto" w:val="clear"/>
              </w:rPr>
              <w:t>В комплекте поставки должно быть крепление для монтажа монитора на стену, с возможностью изменения угла наклона на 20° от вертикали; к</w:t>
            </w:r>
            <w:r>
              <w:rPr>
                <w:bCs/>
                <w:color w:val="000000"/>
                <w:shd w:fill="auto" w:val="clear"/>
              </w:rPr>
              <w:t>абель RGB не менее 20 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тативная документ-камера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 камеры: Портативная; Штатив: Гибкий (гусиная шея); Матрица 1/2" CMOS, 3,2 мегапикселей; Разрешение: WXGA (1200x720); Частота смены кадров: 24 кадра/сек; Площадь захвата: A4 Альбомный; Минимальное расстояние до объекта съемки: 2,5 см; Увеличение: 2х averzoom, 8х цифровое, панорамирование; Эффекты изображения : Ч/б, негатив, заморозка, зеркальное отображение, переворот, разделение экрана, картинка в картинке; Презентационные функции: Рамка, Маска; Наличие возможности сохранения изображений в флеш-память (80 кадров); Фокусировка: aвто/ручная; Видео выходы: DVI, VGA, S-Video, Composite. Наличие VGA входа (pass-thru); Подключение к PC через USB 2.0, RS-23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устическая систе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минальная мощность - 5/10/20/40 Вт/8 Ом; Трансформатор - 70/100 В; SPL, 1 Вт/1 м - 88 дБ; Частотный диапазон - 100 Гц - 20 кГц; Размеры 284 x 215 x 190 мм; Масса - 3.75 кг; Цвет – белый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в комплекте поставки кронштейна для крепления акустики на стену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ансляционный усили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илитель 240 Вт, 3 микр./2 лин. Входа. Выходная мощность - 120 Вт; Выходы - 100/70 В, 4~16 Ом, линейный выход (0 дБ); Входы - 1+2 микр. (TRS)/2 лин. (RCA); </w:t>
              <w:br/>
              <w:t>Частотный диапазон - 100 Гц - 16 кГц; Регулировка тембра - ±10 дБ (100 Гц/10 кГц); Соотношение сигнал/шум - не менее 66 дБ; Нелинейные искажения - не более 0,1%; Защита - постоянный ток, перегрузка, короткое замыкание; Потребляемая мощность - 240Вт; Размеры - 440 х 92 х 330 мм; Масса - 13 к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комплект поставки должны входить все необходимые кабели и разъемы для полноценной работы усилителя и акустической системы и коммутации с внешними источниками звук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илитель-распредели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Усилитель-распределитель компьютерного видеосигнала VGA–UXGA на четыре выхода. Полоса пропускания  300 МГц (-3 dB) при согласованной нагрузке. Дискретный регулятор усиления. Наличие индикации питания и наличия сигнала. Возможность установки в рэковый шкаф. Наличие встроенного блока питания, с автоматической регулировкой напряжения. Разъемы для подключения внешних устройств 15-pin HD. Размеры - 4.1x22.1x15.2 см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резервный, выходная мощность 500ВА/ 300ВТ, время зарядки 6 часов, интерфейсы USB, RS-23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ногофункциональное устройство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тер-сканер-копир-факс. 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печати лазерная, тип печати – черно-белая; максимальный формат А4; максимальное разрешение при печати 2400x600 dpi; скорость печати 22 стр/мин (ч/б А4); вывод печати 100 лист. (стандартный); ресурс фотобарабана 12000 страниц; объем памяти – 32 Мб; отображение информации – ЖК панель; изменение масштаба 25-400%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 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b w:val="false"/>
          <w:bCs w:val="false"/>
          <w:sz w:val="28"/>
        </w:rPr>
        <w:t xml:space="preserve">500 000 </w:t>
      </w:r>
      <w:r>
        <w:rPr>
          <w:sz w:val="28"/>
        </w:rPr>
        <w:t>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>должная быть указана с учетом следующих расходов: стоимость поставляемого компьютерного оборудования и оргтехники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Оплата товаров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02» июня 2009 года </w:t>
      </w:r>
      <w:r>
        <w:rPr>
          <w:sz w:val="28"/>
        </w:rPr>
        <w:t>в Муниципальное общеобразовательное учреждение «Лицей № 1» г. Перми, ауд. 203 (с 9:00 до 17:00 часов в рабочие дни, выходные суббота, воскресенье)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не ранее, чем через 7 дней, но не более 1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20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20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Normal1">
    <w:name w:val="normal1"/>
    <w:basedOn w:val="1"/>
    <w:qFormat/>
    <w:rPr>
      <w:rFonts w:ascii="Arial" w:hAnsi="Arial" w:cs="Arial"/>
      <w:i w:val="false"/>
      <w:iCs w:val="false"/>
      <w:sz w:val="18"/>
      <w:szCs w:val="1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21:00Z</dcterms:created>
  <dc:creator>Masha</dc:creator>
  <dc:description/>
  <dc:language>en-US</dc:language>
  <cp:lastModifiedBy>1</cp:lastModifiedBy>
  <cp:lastPrinted>2009-05-21T18:27:00Z</cp:lastPrinted>
  <dcterms:modified xsi:type="dcterms:W3CDTF">2009-05-20T07:06:00Z</dcterms:modified>
  <cp:revision>24</cp:revision>
  <dc:subject/>
  <dc:title>Извещение № 1 от 07 июня 2007 года</dc:title>
</cp:coreProperties>
</file>