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  от «22» мая 2009 г. О ПРОВЕДЕНИИ ЗАПРОСА КОТИРОВОК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>на выполнение работ по восстановлению благоустройства после проведения аварийно-восстановительных работ тепловых сет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за счет  средств муниципального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выполнение работ способом запроса котировок: выполнение работ по восстановлению благоустройства после проведения аварийно-восстановительных работ тепловых сетей по ул. Социалистическая от ТК-12 до ТК-14. Объект является муниципальной собственностью. (Техническим заданием к извещению является локальный сметный расч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 ул. Социалистическ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оказания услуг: в течение   5  календарных дней с момента подписания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292 089,02 руб. (двести девяносто две тысячи восемьдесят девять руб. 02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за оказанные услуги будет произведена безналичным перечислением  денежных средств на расчетный счет Исполнителя в течение 10 банковских дней с момента выполнения работ, путем перечисления денежных средств на расчетный счет Подрядчика, согласно предоставленному акту приемки-сдачи выполненных работ (форма КС-2), справки о стоимости выполненных работ и затрат (форма КС-3), счета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оказании услуг, просим представить котировочную заявку по форме согласно приложению  № 2  по вышеуказанному адресу   </w:t>
      </w:r>
      <w:r>
        <w:rPr>
          <w:b/>
          <w:sz w:val="20"/>
          <w:szCs w:val="20"/>
        </w:rPr>
        <w:t>до 17 часов 30  минут 03 июн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должна  быть указана  с учетом следующих расходов: 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00:00Z</dcterms:created>
  <dc:creator>tevelevadb</dc:creator>
  <dc:description/>
  <dc:language>en-US</dc:language>
  <cp:lastModifiedBy>Batueva</cp:lastModifiedBy>
  <cp:lastPrinted>2009-05-21T14:29:00Z</cp:lastPrinted>
  <dcterms:modified xsi:type="dcterms:W3CDTF">2009-05-21T08:29:00Z</dcterms:modified>
  <cp:revision>4</cp:revision>
  <dc:subject/>
  <dc:title>ЗАПРОС КОТИРОВОЧНОЙ ЦЕНЫ</dc:title>
</cp:coreProperties>
</file>