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22.05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9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Изучив направленное Вами Извещение № 2 от 21 ма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учебников для Муниципального общеобразовательного учреждения «Средняя общеобразовательная школа № 99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составляет ___________________________________(                                     )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Серебрянский проезд, 8 (здание МОУ «СОШ № 9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30 календарных дн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27:00Z</dcterms:created>
  <dc:creator>CivilevaGN</dc:creator>
  <dc:description/>
  <cp:keywords/>
  <dc:language>en-US</dc:language>
  <cp:lastModifiedBy>User</cp:lastModifiedBy>
  <cp:lastPrinted>2009-05-21T16:27:00Z</cp:lastPrinted>
  <dcterms:modified xsi:type="dcterms:W3CDTF">2009-05-21T10:28:00Z</dcterms:modified>
  <cp:revision>4</cp:revision>
  <dc:subject/>
  <dc:title>Приложение1</dc:title>
</cp:coreProperties>
</file>