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_20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 xml:space="preserve">на  оказание услуг по   организации экскурсионных поездок для жителе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ндустриального района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2» ма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/>
        <w:t xml:space="preserve">           </w:t>
      </w:r>
      <w:r>
        <w:rPr>
          <w:u w:val="single"/>
        </w:rPr>
        <w:t xml:space="preserve">1.6. </w:t>
      </w:r>
      <w:r>
        <w:rPr>
          <w:sz w:val="24"/>
          <w:u w:val="single"/>
        </w:rPr>
        <w:t>Сенокосова Людмила Павловна - начальник отдела по учету и отчетности – отсутствует.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  <w:sz w:val="24"/>
          <w:szCs w:val="24"/>
        </w:rPr>
        <w:t>Оказание услуг по организации экскурсионных поездок для жителей Индустриального района города Перми</w:t>
      </w:r>
      <w:r>
        <w:rPr>
          <w:b/>
          <w:bCs/>
          <w:iCs/>
        </w:rPr>
        <w:t>.</w:t>
      </w:r>
    </w:p>
    <w:p>
      <w:pPr>
        <w:pStyle w:val="Normal"/>
        <w:tabs>
          <w:tab w:val="clear" w:pos="720"/>
          <w:tab w:val="center" w:pos="5314" w:leader="none"/>
        </w:tabs>
        <w:ind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9 от «12»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2» ма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83 000,00 (двести восемьдесят три тысячи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с момента подписания контракта до 19 июня 2009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uppressAutoHyphens w:val="true"/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страхование, транспортные расходы, расходы на экскурсионное обслуживание, стоимость входных билетов на территории музея и храмов (согласно тематике экскурсии)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материалы,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плата таможенных пошлин,   уплату налогов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анного сторонами акта приема-сдачи проведённых мероприяти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8_ (во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both"/>
              <w:rPr/>
            </w:pPr>
            <w:r>
              <w:rPr/>
              <w:t>ФОНД-НАНУК - Фонд поддержки средствами кино и телевидения образования и творчества национальных меньшинств и коренных народов в местах их компактного прожи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инова Нина Валентин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АВТОТУ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бедева Валентина Деомид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ое бюро путешествий и экскурси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243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а.  Не рассматривать следующие котировочные заявки:</w:t>
      </w:r>
    </w:p>
    <w:p>
      <w:pPr>
        <w:pStyle w:val="Normal"/>
        <w:rPr/>
      </w:pPr>
      <w:r>
        <w:rPr/>
        <w:t xml:space="preserve">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боснования принятого решения </w:t>
            </w:r>
          </w:p>
        </w:tc>
      </w:tr>
      <w:tr>
        <w:trPr>
          <w:trHeight w:val="139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бедева Валентина Деомидовн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46 Федерального закона от 21.07.2005г. №94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tabs>
          <w:tab w:val="clear" w:pos="720"/>
        </w:tabs>
        <w:spacing w:before="0" w:after="60"/>
        <w:ind w:left="1227" w:hanging="48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747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747" w:hanging="0"/>
        <w:rPr/>
      </w:pPr>
      <w:r>
        <w:rPr/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39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инова Нина Валентиновн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ермское бюро путешествий и экскурсий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 xml:space="preserve">243 000,00 (двести сорок три тысячи) рублей </w:t>
      </w:r>
      <w:r>
        <w:rPr>
          <w:sz w:val="24"/>
        </w:rPr>
        <w:t>00 копеек_________________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ООО «Пермское бюро путешествий и экскурсий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45, г. Пермь, ул. Горького, 14а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45, г. Пермь, ул. Горького, 14а 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________</w:t>
      </w:r>
      <w:r>
        <w:rPr>
          <w:sz w:val="24"/>
          <w:szCs w:val="24"/>
        </w:rPr>
        <w:t xml:space="preserve">243 000,00 (двести сорок три тысячи) рублей </w:t>
      </w:r>
      <w:r>
        <w:rPr>
          <w:sz w:val="24"/>
        </w:rPr>
        <w:t>00 копеек 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-НАНУК - Фонд поддержки средствами кино и телевидения образования и творчества национальных меньшинств и коренных народов в местах их компактного проживания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 г. Пермь, ул.Советская, 64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Почтовый  адрес: 614015 г. Пермь, ул. Коммунистическая, 83-193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>272 000,00 (двести семьдесят две тысячи)</w:t>
      </w:r>
      <w:r>
        <w:rPr>
          <w:sz w:val="24"/>
          <w:szCs w:val="26"/>
        </w:rPr>
        <w:t xml:space="preserve">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4-06T09:02:00Z</cp:lastPrinted>
  <dcterms:modified xsi:type="dcterms:W3CDTF">2009-05-22T04:33:00Z</dcterms:modified>
  <cp:revision>68</cp:revision>
  <dc:subject/>
  <dc:title>ПРОТОКОЛ ОЦЕНКИ И СОПОСТАВЛЕНИЯ ЗАЯВОК НА УЧАСТИЕ В КОНКУРСЕ </dc:title>
</cp:coreProperties>
</file>