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4"/>
        </w:rPr>
        <w:t>организацию питания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9»</w:t>
      </w:r>
      <w:r>
        <w:rPr>
          <w:b w:val="false"/>
          <w:caps w:val="false"/>
          <w:smallCaps w:val="false"/>
          <w:sz w:val="24"/>
          <w:szCs w:val="24"/>
        </w:rPr>
        <w:t>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2</w:t>
      </w:r>
      <w:r>
        <w:rPr>
          <w:sz w:val="24"/>
          <w:szCs w:val="26"/>
          <w:u w:val="single"/>
          <w:lang w:val="en-US"/>
        </w:rPr>
        <w:t>2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 xml:space="preserve">мая </w:t>
      </w:r>
      <w:r>
        <w:rPr>
          <w:sz w:val="24"/>
          <w:szCs w:val="26"/>
        </w:rPr>
        <w:t> 2009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_</w:t>
      </w:r>
      <w:r>
        <w:rPr>
          <w:sz w:val="24"/>
          <w:u w:val="single"/>
        </w:rPr>
        <w:t>Миллер Владимир Андреевич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Улитина Татьяна Николаевна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</w:t>
      </w:r>
      <w:r>
        <w:rPr>
          <w:sz w:val="24"/>
          <w:u w:val="single"/>
        </w:rPr>
        <w:t>Пепелышева Ольга Владимировна</w:t>
      </w:r>
      <w:r>
        <w:rPr>
          <w:sz w:val="24"/>
        </w:rPr>
        <w:t xml:space="preserve">_____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Гаврилова Татьяна Юрьевна      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Савина Виктория Викторовна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 Пепелышева Ольга Владимиро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рганизация питания учащихс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5 мая </w:t>
      </w:r>
      <w:r>
        <w:rPr>
          <w:b w:val="false"/>
          <w:caps w:val="false"/>
          <w:smallCaps w:val="false"/>
          <w:sz w:val="24"/>
          <w:szCs w:val="26"/>
        </w:rPr>
        <w:t xml:space="preserve">__2009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15 мая 2009г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caps w:val="false"/>
          <w:smallCaps w:val="false"/>
          <w:sz w:val="24"/>
          <w:szCs w:val="26"/>
          <w:u w:val="single"/>
        </w:rPr>
        <w:t>101 700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0"/>
        </w:numPr>
        <w:spacing w:lineRule="auto" w:line="360" w:before="120" w:after="0"/>
        <w:ind w:left="360" w:hanging="0"/>
        <w:jc w:val="both"/>
        <w:outlineLvl w:val="0"/>
        <w:rPr/>
      </w:pP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4.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средства Фонда социального страхования Российской Федерации, бюджета города Перми</w:t>
      </w:r>
    </w:p>
    <w:p>
      <w:pPr>
        <w:pStyle w:val="Heading"/>
        <w:numPr>
          <w:ilvl w:val="0"/>
          <w:numId w:val="0"/>
        </w:numPr>
        <w:spacing w:lineRule="auto" w:line="360" w:before="120" w:after="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 w:before="120" w:after="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 w:before="120" w:after="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 w:before="120" w:after="0"/>
        <w:ind w:left="360" w:hanging="0"/>
        <w:jc w:val="both"/>
        <w:outlineLvl w:val="0"/>
        <w:rPr>
          <w:b w:val="false"/>
          <w:b w:val="false"/>
          <w:sz w:val="24"/>
          <w:szCs w:val="26"/>
          <w:highlight w:val="yellow"/>
        </w:rPr>
      </w:pPr>
      <w:r>
        <w:rPr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ню  (приложение 1)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107, г. Пермь, ул. Инженерная ,5     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1 июня по 25 июля 2009   г.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 доставка, уплата пошлин, сборов и иных обязательных платежей___________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товара будет произведена безналичным перечислением денежных средств по мере их поступления на лицевой счет МОУ «СОШ №49» в третьем квартале 2009 год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2_  (_две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Яксун Вероника Валер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 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кус и качеств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 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Отклонить котировочную заявку №1 ИП Яксун В.В., как не соответствующую всем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ООО «Вкус и Качество»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</w:t>
      </w:r>
      <w:r>
        <w:rPr>
          <w:sz w:val="24"/>
          <w:u w:val="single"/>
        </w:rPr>
        <w:t>Юридический адрес : 614107, г. Пермь, ул .Инженерная,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>Фактический адрес: 614107, г. Пермь. ул. Инженерная,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24"/>
        </w:rPr>
        <w:t>__101 700,00 (Сто одна тысяча семьсот руб. 00 коп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_</w:t>
      </w: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В.А.Миллер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Т.Н.Улитина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>Т.Ю.Гаврил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>В.В.Савин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О.В.Пепелыше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</w:t>
      </w:r>
      <w:r>
        <w:rPr>
          <w:u w:val="single"/>
        </w:rPr>
        <w:t>21</w:t>
      </w:r>
      <w:r>
        <w:rPr/>
        <w:t>_»__</w:t>
      </w:r>
      <w:r>
        <w:rPr>
          <w:u w:val="single"/>
        </w:rPr>
        <w:t>марта</w:t>
      </w:r>
      <w:r>
        <w:rPr/>
        <w:t>__ 200</w:t>
      </w:r>
      <w:r>
        <w:rPr>
          <w:u w:val="single"/>
        </w:rPr>
        <w:t>8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4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и название учеб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уракова Н.А. Литературное чтение. 1 кл.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кин А.Л. Математика. 1 кл. ч. 1,2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ова О.Н., Трафимова Г.В., Трафимов С.А. Наш мир. 1 кл. – М.: Академкнига/Учебник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2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3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.А. и др. Русский язык. 3 кл. ч. 1,2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 В океане света. 4 кл. ч. 1,2 –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, Бунеева Е.В. Русский язык. 4 кл. ч. 1,2 –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арова Л.Ю. Дидактический материал. Упражнения к русскому языку. 4 кл.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4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В., Михеева И.В. Английский язык. 5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болетова М.З. и др. Английский язык. 5-6 кл. – Обнинск: «Титул»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а Т.П. Начальный курс географии. 6 кл. М.: Дрофа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м И.Л. Шаги – 2. Немецкий язык. 6 кл. – М.: Просвещение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ранов М.Т. и др. Русский язык. 6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В., Михеева И.В. Английский язык. 6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н Н.И. Биология. Живой организм. 6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.Б., Сонин Н.И. Биология. Многообразие живых организмов. 7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дкович А.Г. Алгебра. 8 кл. ч. 1,2 – М.: Мнемозин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рхударов С.Г. и др. Русский язык. 8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ышкин А.В. Физика. 8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дкович А.Г. Алгебра. 9 кл. ч. 1,2 – М.: Мнемозин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 В.П., Баринов И.И., Ром В.Я., Лобжанидзе А.А. География России. Хозяйство и географические районы. 9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 О.Л., Дворецкая О.В. Английский язык нового тысячелетия. 9 кл. – Обнинск: «Титул»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сенков А.И., Рыбченкова Л.М. Русский язык. Грамматика. Стили речи. 10-11 кл. – М.: 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</w:t>
      </w:r>
      <w:r>
        <w:rPr>
          <w:u w:val="single"/>
        </w:rPr>
        <w:t>21</w:t>
      </w:r>
      <w:r>
        <w:rPr/>
        <w:t>_» __</w:t>
      </w:r>
      <w:r>
        <w:rPr>
          <w:u w:val="single"/>
        </w:rPr>
        <w:t>марта</w:t>
      </w:r>
      <w:r>
        <w:rPr/>
        <w:t>_ 200</w:t>
      </w:r>
      <w:r>
        <w:rPr>
          <w:u w:val="single"/>
        </w:rPr>
        <w:t>8</w:t>
      </w:r>
      <w:r>
        <w:rPr/>
        <w:t xml:space="preserve">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1"/>
        <w:gridCol w:w="1582"/>
        <w:gridCol w:w="1418"/>
        <w:gridCol w:w="210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.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834-2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725-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729-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722-4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п-книг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770-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В.А.Миллер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Т.Н.Улитина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>Г.И.Забелин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 xml:space="preserve">Н.И.Зыкина   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О.В.Пепелыше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07:00Z</dcterms:created>
  <dc:creator>Институт госзакупок РАГС</dc:creator>
  <dc:description/>
  <cp:keywords/>
  <dc:language>en-US</dc:language>
  <cp:lastModifiedBy>Admin</cp:lastModifiedBy>
  <cp:lastPrinted>2009-05-18T09:33:00Z</cp:lastPrinted>
  <dcterms:modified xsi:type="dcterms:W3CDTF">2009-05-22T10:42:00Z</dcterms:modified>
  <cp:revision>6</cp:revision>
  <dc:subject/>
  <dc:title>ПРОТОКОЛ ОЦЕНКИ И СОПОСТАВЛЕНИЯ ЗАЯВОК НА УЧАСТИЕ В КОНКУРСЕ </dc:title>
</cp:coreProperties>
</file>