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от  ____________.2009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6» г.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поставку следующих товаров (выполнение работ, оказание услуг), согласно Приложению №1 (Техническое задание –спецификация)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Веденеева,71  МОУ «СОШ № 16» г.Перми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34" w:leader="none"/>
        </w:tabs>
        <w:ind w:left="6096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334" w:leader="none"/>
        </w:tabs>
        <w:ind w:left="6096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334" w:leader="none"/>
        </w:tabs>
        <w:ind w:left="6096" w:hanging="0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tabs>
          <w:tab w:val="clear" w:pos="708"/>
          <w:tab w:val="left" w:pos="5334" w:leader="none"/>
        </w:tabs>
        <w:ind w:left="6096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к котировочной заявке  </w:t>
      </w:r>
    </w:p>
    <w:p>
      <w:pPr>
        <w:pStyle w:val="Normal"/>
        <w:tabs>
          <w:tab w:val="clear" w:pos="708"/>
          <w:tab w:val="left" w:pos="5334" w:leader="none"/>
        </w:tabs>
        <w:jc w:val="right"/>
        <w:rPr>
          <w:bCs/>
        </w:rPr>
      </w:pPr>
      <w:r>
        <w:rPr>
          <w:bCs/>
        </w:rPr>
        <w:t>по Извещению№ __ от ______________ 2009 г.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309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70"/>
        <w:gridCol w:w="2068"/>
        <w:gridCol w:w="904"/>
        <w:gridCol w:w="1091"/>
        <w:gridCol w:w="950"/>
        <w:gridCol w:w="854"/>
        <w:gridCol w:w="782"/>
        <w:gridCol w:w="1231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Описание, технические характерист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______________________              _____________________                    ___________________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Должность                                                            Подпись                                           Расшифровк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Kostyleva</cp:lastModifiedBy>
  <cp:lastPrinted>2009-05-22T14:25:00Z</cp:lastPrinted>
  <dcterms:modified xsi:type="dcterms:W3CDTF">2009-05-22T08:28:00Z</dcterms:modified>
  <cp:revision>22</cp:revision>
  <dc:subject/>
  <dc:title>Приложение1</dc:title>
</cp:coreProperties>
</file>