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5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на </w:t>
      </w:r>
      <w:r>
        <w:rPr>
          <w:sz w:val="22"/>
          <w:szCs w:val="22"/>
        </w:rPr>
        <w:t xml:space="preserve">оказание услуг  по удалению  медицинских отходов класса «Б», «В» с территории </w:t>
      </w:r>
    </w:p>
    <w:p>
      <w:pPr>
        <w:pStyle w:val="Normal"/>
        <w:jc w:val="center"/>
        <w:rPr/>
      </w:pPr>
      <w:r>
        <w:rPr/>
        <w:t>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2.05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-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>Оказание услуг по удалению  медицинских отходов класса «Б», «В» с территории МУЗ «Медсанчасть №9 им.М.А.Тверье»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54 от «08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, средства от предпринимательской деятельности, субв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32000,00руб., из них 359424,00руб. – средства ПОФОМС, 38448,00руб. – средства бюджета, 27648,00руб. – средства от предпринимательской деятельности, 6480,00руб. – субв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с 01 июня 2009г. по 30 ноябр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указания услуг: 614990 г. Пермь, ул. Бр.Игнатовых, 2, МУЗ «Медсанчасть №9 им.М.А.Тверье». Удаление медицинских отходов производится ежедневно силами и средствами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ес отходов, предназначенных к удалению - 7200 кг, из них: 5990,4кг – на средства ПОФОМС, 640,8кг – на средства бюджета, 480,8кг – на средства от предпринимательской деятельности, 108кг – субвенции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Оказываемые услуги должны отвечать требованиям Федерального закона от 24 июля 1998 года №89-ФЗ « Об отходах производства  и потребления» и СанПиН 2.1.7.728-99 «Правила сбора, хранения и удаления отходов  лечебно- профилактических учреждений» при оказании услуг, удалению и обезвреживанию медицинских отходов класса «Б», «В», исполнитель предоставляет на время исполнения договора комплект для первичного сбора отходов (пакет 500*600) из расчета: один комплект на два кг отходов, принятых к удалению, а также ударопрочные емкости, устойчивые к химическим и температурным воздействиям ( 1 емкость на 1 кг), а также герметично закрывающиеся  фиксирующей крышкой для хранения отходов по классу «Б», «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предоставление расходного материала, сбор, транспортировку, обезвреживание и захоронение остатков отходов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,  акта выполненных работ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ОО «Универсалстроймонтаж»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д.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управления медицинскими отходам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оветская, д.1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ратская, д.135/3, офис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Универсастроймонтаж»  с ценой котировочной заявки  316800,00 руб., из них 263577,60руб. – средства ПОФОМС; 28195,20руб. – средства бюджета; 20275,20руб. – средства от предпринимательской деятельности;4752,00руб. – субвенции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Завод утилизации отходов «Экологическая система» с ценой котировочной заявки – 324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52:00Z</dcterms:created>
  <dc:creator>Дом</dc:creator>
  <dc:description/>
  <cp:keywords/>
  <dc:language>en-US</dc:language>
  <cp:lastModifiedBy>Пользователь</cp:lastModifiedBy>
  <cp:lastPrinted>2009-05-22T09:22:00Z</cp:lastPrinted>
  <dcterms:modified xsi:type="dcterms:W3CDTF">2009-05-22T03:23:00Z</dcterms:modified>
  <cp:revision>5</cp:revision>
  <dc:subject/>
  <dc:title>Управление здравоохранения администрации города Перми</dc:title>
</cp:coreProperties>
</file>