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на приобретение учебной литературы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в МОУ «Средняя общеобразовательная школа № 10» г.Перми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2» мая 2009 года</w:t>
        <w:b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чу Людмила Дмитри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лова Елена Александ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Наименование предмета запроса котировок:</w:t>
        <w:tab/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На приобретение учебной литературы для МОУ «СОШ №10» г.Перми</w:t>
      </w:r>
      <w:r>
        <w:rPr>
          <w:sz w:val="24"/>
          <w:szCs w:val="24"/>
        </w:rPr>
        <w:tab/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извещение № 3 от  15.05.2009 года, размещено на официальном сайте  «Администра-      ция города Перми» (www.gorodperm.ru) в сети Интернет 15.05.2009 года)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 Максимальная цена муниципального контракта 126 700,00рублей (Сто двадцать     шесть тысяч семьсот рублей 00 копеек.)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4. Источник финансирования  закупки-средства бюджета города Перм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ка участником продукции должна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ответствовать номенклатуре и объему продукции, затребованной заказчиком в «Технической спецификации» для библиотечного фонда школы (Приложение №2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9-2010 учебный год, утвержденный приказом Минобрнауки от 09.12.2008 № 379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подтверждения приемлемости продукции участник размещения заказа должен предоставить при заключении муниципального контракта нотариально заверенные копии действующих санитарно-гигиенических заключений на поставляемую продукцию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не более 30 календарных дней со дня подписа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сто выполнения работ: Муниципальное общеобразовательное учреждение «Средняя  общеобразовательная школа № 10» г. Перми</w:t>
      </w:r>
    </w:p>
    <w:p>
      <w:pPr>
        <w:pStyle w:val="Normal"/>
        <w:ind w:firstLine="567"/>
        <w:jc w:val="both"/>
        <w:rPr/>
      </w:pPr>
      <w:r>
        <w:rPr>
          <w:sz w:val="24"/>
        </w:rPr>
        <w:t>Оплата товаров (работ, услуг) будет произведена Заказчиком в форме безналичного перечисления денежных средств по факту выполнения работ в течение 20 (Двадцати) банковских дней согласно условиям, с момента подписания Муниципального контракта, оформляется актом приема-передачи товара (товарной накладной) установленной в муниципальном контракте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кшаев С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744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ра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26,3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2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. 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П Бакшаев С.Л.и составила 119 744,00 руб. (Сто девятнадцать тысяч семьсот сорок четыре) рубля 00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1. Признать победителем в проведении запроса котировок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П Бакшаев С.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614000 Пермский край, п.Звездный, ул. Коммунистическая, д.2, кв.3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актический (почтовый) адрес: 614000 Пермский край, п.Звездный, ул. Коммунистическая, д.2, кв.3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119 744,00 руб. (Сто девятнадцать тысяч семьсот сорок четыре) рубля 00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_________________ Гарчу Л.Д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аслова Е.А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22.05.2009 г. №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257"/>
        <w:gridCol w:w="1275"/>
        <w:gridCol w:w="1843"/>
        <w:gridCol w:w="2693"/>
      </w:tblGrid>
      <w:tr>
        <w:trPr>
          <w:tblHeader w:val="true"/>
          <w:trHeight w:val="986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/не соответствует требования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кшаев С.Л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744,00 ру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5" w:hRule="atLeast"/>
          <w:cantSplit w:val="true"/>
        </w:trPr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ра-2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726,3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рчу Л.Д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аслова Е.А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850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20:00Z</dcterms:created>
  <dc:creator>User</dc:creator>
  <dc:description/>
  <cp:keywords/>
  <dc:language>en-US</dc:language>
  <cp:lastModifiedBy>User</cp:lastModifiedBy>
  <cp:lastPrinted>2009-05-22T14:17:00Z</cp:lastPrinted>
  <dcterms:modified xsi:type="dcterms:W3CDTF">2009-05-22T08:17:00Z</dcterms:modified>
  <cp:revision>7</cp:revision>
  <dc:subject/>
  <dc:title/>
</cp:coreProperties>
</file>