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монтаж вытяжной системы вентиляц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6"/>
        </w:rPr>
        <w:t>в Муниципальном общеобразовательном учреждения «Средняя общеобразовательная школа № 74» г. 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2 » мая 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sz w:val="24"/>
          <w:szCs w:val="24"/>
        </w:rPr>
        <w:t>Полыгалова Татьяна Николаевна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sz w:val="24"/>
          <w:szCs w:val="24"/>
        </w:rPr>
        <w:t>Дубровских Галина Павло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иноградова Лариса Викто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артун Любовь Анатольевн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3. Секретарь: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>Ильченко Наиля Ильсуро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общеобразовательное учреждение «Средняя общеобразовательная школа № 74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Полыгалова Татьяна Никола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56, г. Пермь, ул. Ив. Франко, д. 4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0-26-5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>Монтаж вытяжной  системы вентиляции в Муниципальном общеобразовательном  учреждении «Средняя общеобразовательная школа № 74» г. Перм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1 от 12 ма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2 мая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499 864,72 (Четыреста девяносто девять  тысяч восемьсот шестьдесят четыре) рубля 72 копеек.</w:t>
      </w:r>
    </w:p>
    <w:p>
      <w:pPr>
        <w:pStyle w:val="TextBody"/>
        <w:spacing w:lineRule="auto" w:line="360" w:before="0" w:after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 Источник финансирования закупки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бюджет Пермского края в рамках проекта «Новая школа»                                   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3"/>
        <w:numPr>
          <w:ilvl w:val="1"/>
          <w:numId w:val="4"/>
        </w:numPr>
        <w:spacing w:lineRule="auto" w:line="360" w:before="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именование, объем, характеристики, количество выполняемых работ, согласно локально-сметному расчету;</w:t>
      </w:r>
    </w:p>
    <w:p>
      <w:pPr>
        <w:pStyle w:val="3"/>
        <w:numPr>
          <w:ilvl w:val="1"/>
          <w:numId w:val="4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сто выполнения работ: г. Пермь, ул. Ив. Франко, 49.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асходы по выполнению работ, затраты на материалы, погрузочно-разгрузочные       работы, расходы по их доставке, уборке, вывозу строительного мусора и т.п., а также все налоги и другие обязательные платежи входят в стоимость муниципального заказа.  </w:t>
      </w:r>
    </w:p>
    <w:p>
      <w:pPr>
        <w:pStyle w:val="3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6.4. Окончательный расчет за выполненные работы, производится безналичным перечислением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;</w:t>
      </w:r>
    </w:p>
    <w:p>
      <w:pPr>
        <w:pStyle w:val="TextBody"/>
        <w:spacing w:lineRule="auto" w:line="360" w:before="0" w:after="0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6.5. 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ы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, подлежащая оплате за выполненные работы определяется путем умножения сметной стоимости Заказчика на полученный коэффициент снижения. Например, при максимальной цене Контракта </w:t>
      </w:r>
      <w:r>
        <w:rPr>
          <w:b/>
          <w:sz w:val="24"/>
          <w:szCs w:val="24"/>
        </w:rPr>
        <w:t>500 000</w:t>
      </w:r>
      <w:r>
        <w:rPr>
          <w:sz w:val="24"/>
          <w:szCs w:val="24"/>
        </w:rPr>
        <w:t xml:space="preserve"> рублей и цене Контракта, предложенной победителем запроса котировок </w:t>
      </w:r>
      <w:r>
        <w:rPr>
          <w:b/>
          <w:sz w:val="24"/>
          <w:szCs w:val="24"/>
        </w:rPr>
        <w:t>400 000</w:t>
      </w:r>
      <w:r>
        <w:rPr>
          <w:sz w:val="24"/>
          <w:szCs w:val="24"/>
        </w:rPr>
        <w:t xml:space="preserve"> рублей, расчетный коэффициент составляет 0,8, следовательно коэффициент снижения равен </w:t>
      </w:r>
      <w:r>
        <w:rPr>
          <w:b/>
          <w:sz w:val="24"/>
          <w:szCs w:val="24"/>
        </w:rPr>
        <w:t>0,8000.</w:t>
      </w:r>
      <w:r>
        <w:rPr>
          <w:sz w:val="24"/>
          <w:szCs w:val="24"/>
        </w:rPr>
        <w:t xml:space="preserve"> В актах приемки выполненных работ, указывается стоимость выполненных работ, подлежащая оплате ( с учетом понижающего коэффициента). Например, Подрядчиком выполненные работы 100 000 рублей в соответствии с локально-сметным расчетом,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sz w:val="24"/>
          <w:szCs w:val="24"/>
          <w:u w:val="single"/>
        </w:rPr>
        <w:t>Данный коэффициент вносится в муниципальный контракт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.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СтройМонтаж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2 276 (Четыреста пятьдесят две тысячи двести семьдесят шесть) рублей 96 копе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-Ура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2 744 (Четыреста сорок две тысячи семьсот сорок четыре) рублей 63 копеек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й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7 500 (Четыреста сорок семь тысяч пятьсот) рублей 00 копеек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Промышленная Торговая Компания «УралПромЭнерго»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9 200 (Триста сорок девять тысяч двести) рублей 00 копеек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9.1. </w:t>
      </w:r>
      <w:r>
        <w:rPr/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йд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представлен локально-сметный расчет, поясняющий выставленную цену выполнения работ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Промышленная Торговая Компания «УралПромЭнерго»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представлен локально-сметный расчет, поясняющий выставленную цену выполнения работ и лицензия на право выполнения данного вида работ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-Урал» и составила 442 744 (Четыреста сорок две тысячи семьсот сорок четыре) рублей 63 копеек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  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>ООО «Центр-Урал»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>Адрес: 614111, г. Пермь, ул. Уфимская, д. 8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ена контракта: 442 744 (Четыреста сорок две тысячи семьсот сорок четыре) рублей 63 копее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1309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«ПермьСтройМонтаж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дрес: 614065, г. Пермь, ул. Промышленная, 81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Цена контракта: 452 276 (Четыреста пятьдесят две тысячи двести семьдесят шесть) рублей 96 копеек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олыгалова Т.Н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auto" w:line="360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Дубровских Г.П.</w:t>
            </w:r>
          </w:p>
          <w:p>
            <w:pPr>
              <w:pStyle w:val="Normal"/>
              <w:spacing w:lineRule="auto" w:line="36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Виноградова Л.В.</w:t>
            </w:r>
          </w:p>
          <w:p>
            <w:pPr>
              <w:pStyle w:val="Normal"/>
              <w:spacing w:lineRule="auto" w:line="36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артун Л.А.______</w:t>
            </w:r>
          </w:p>
          <w:p>
            <w:pPr>
              <w:pStyle w:val="Normal"/>
              <w:spacing w:lineRule="auto" w:line="36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_________ Ильченко Н.И.____</w:t>
            </w:r>
          </w:p>
          <w:p>
            <w:pPr>
              <w:pStyle w:val="Normal"/>
              <w:spacing w:lineRule="auto" w:line="36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auto" w:line="360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789"/>
        </w:tabs>
        <w:ind w:left="17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3338"/>
        </w:tabs>
        <w:ind w:left="33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647"/>
        </w:tabs>
        <w:ind w:left="4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316"/>
        </w:tabs>
        <w:ind w:left="63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625"/>
        </w:tabs>
        <w:ind w:left="7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294"/>
        </w:tabs>
        <w:ind w:left="92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603"/>
        </w:tabs>
        <w:ind w:left="106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272"/>
        </w:tabs>
        <w:ind w:left="12272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dc:language>en-US</dc:language>
  <cp:lastModifiedBy>Школа 74</cp:lastModifiedBy>
  <cp:lastPrinted>2009-05-22T14:14:00Z</cp:lastPrinted>
  <dcterms:modified xsi:type="dcterms:W3CDTF">2009-05-22T08:14:00Z</dcterms:modified>
  <cp:revision>20</cp:revision>
  <dc:subject/>
  <dc:title>ПРОТОКОЛ ОЦЕНКИ И СОПОСТАВЛЕНИЯ ЗАЯВОК НА УЧАСТИЕ В КОНКУРСЕ </dc:title>
</cp:coreProperties>
</file>