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луги по организации питания учащихся   МОУ «СОШ № 124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2» мая 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1.1. </w:t>
      </w:r>
      <w:r>
        <w:rPr>
          <w:sz w:val="24"/>
          <w:szCs w:val="24"/>
        </w:rPr>
        <w:t>Председатель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Галина Петровна  Кожуха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огоявленская Надежд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ельтюкова Людмил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ладких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ркова Клара Михайл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луги по  организации питания учащихся  МОУ «СОШ№124» г.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(извещение №_2 от 15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  <w:u w:val="single"/>
        </w:rPr>
        <w:t>.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  <w:u w:val="single"/>
        </w:rPr>
        <w:t>) в сети Интернет 15 мая 2009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226950 руб. 00</w:t>
      </w:r>
      <w:r>
        <w:rPr>
          <w:sz w:val="24"/>
          <w:szCs w:val="24"/>
        </w:rPr>
        <w:t xml:space="preserve"> коп</w:t>
      </w:r>
      <w:r>
        <w:rPr>
          <w:szCs w:val="24"/>
        </w:rPr>
        <w:t>.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двадцать шесть тысяч девятьсот пятьдесят рублей 00 коп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: 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-средства фонда социального страхования Российской Федерации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 w:val="false"/>
          <w:caps w:val="false"/>
          <w:smallCaps w:val="false"/>
          <w:sz w:val="24"/>
          <w:szCs w:val="24"/>
        </w:rPr>
        <w:t>бюджетные средства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caps w:val="false"/>
          <w:smallCap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5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луги по организации питания: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.2  Качество оказываемых услуг :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.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Гусарова,4, МОУ «СОШ №124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.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8 рабочих 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sz w:val="24"/>
          <w:szCs w:val="26"/>
          <w:u w:val="single"/>
          <w:vertAlign w:val="superscript"/>
        </w:rPr>
      </w:pPr>
      <w:r>
        <w:rPr>
          <w:sz w:val="24"/>
          <w:szCs w:val="26"/>
          <w:u w:val="single"/>
          <w:vertAlign w:val="superscript"/>
        </w:rPr>
        <w:t>(сроки поставок товаров, выполнения работ, оказания услуг)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   В цену услуг по организации питания включены 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в течение 20 банковских дней с момента подписания акта оказанных услуг и предоставления счета-фактуры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06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везд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26949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околова Татьяна Александров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226950 руб.00коп.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Рассмотрев требования, установленные в извещении о проведении запрос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6"/>
        </w:rPr>
        <w:t>котировок, на основании полученных результатов,  комиссия  приняла следующее решение: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ризнать обе котировочные заявки соответствующими требованиям,     установленным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Звезд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. Пермь, ул.Г.Хасана ,9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sz w:val="24"/>
          <w:szCs w:val="24"/>
          <w:u w:val="single"/>
        </w:rPr>
        <w:t>226949 руб. 00</w:t>
      </w:r>
      <w:r>
        <w:rPr>
          <w:sz w:val="24"/>
          <w:szCs w:val="24"/>
        </w:rPr>
        <w:t xml:space="preserve"> коп</w:t>
      </w:r>
      <w:r>
        <w:rPr>
          <w:szCs w:val="24"/>
        </w:rPr>
        <w:t>.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двадцать шесть тысяч девятьсот сорок дев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жухар Г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гоявленская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льтюкова Л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адких Т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ркова К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15:00Z</dcterms:created>
  <dc:creator>Пользователь</dc:creator>
  <dc:description/>
  <cp:keywords/>
  <dc:language>en-US</dc:language>
  <cp:lastModifiedBy>Пользователь</cp:lastModifiedBy>
  <cp:lastPrinted>2009-05-21T21:00:00Z</cp:lastPrinted>
  <dcterms:modified xsi:type="dcterms:W3CDTF">2009-05-21T15:04:00Z</dcterms:modified>
  <cp:revision>5</cp:revision>
  <dc:subject/>
  <dc:title/>
</cp:coreProperties>
</file>