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 №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 на услуги по организации питания учащихся Муниципального общеобразовательного учреждения «Средняя общеобразовательная школа 105» г. Перми, посещающих лагерь с дневным пребывани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г. Пермь </w:t>
        <w:tab/>
        <w:tab/>
        <w:tab/>
        <w:tab/>
        <w:tab/>
        <w:tab/>
        <w:tab/>
        <w:tab/>
        <w:t>22 июня 2009 г. 10 час. 30 мин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Присутствовали:</w:t>
      </w:r>
    </w:p>
    <w:p>
      <w:pPr>
        <w:pStyle w:val="Normal"/>
        <w:rPr/>
      </w:pPr>
      <w:r>
        <w:rPr>
          <w:sz w:val="23"/>
          <w:szCs w:val="23"/>
        </w:rPr>
        <w:tab/>
        <w:t xml:space="preserve">Председатель котировочной комиссии: </w:t>
        <w:tab/>
        <w:tab/>
        <w:t>Легошина А. С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Члены котировочной комиссии: </w:t>
        <w:tab/>
        <w:tab/>
        <w:tab/>
        <w:t>Шумилин Е. 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 xml:space="preserve">         </w:t>
        <w:tab/>
        <w:tab/>
        <w:tab/>
        <w:t>Казакова Л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Лузянина Г.В.</w:t>
      </w:r>
    </w:p>
    <w:p>
      <w:pPr>
        <w:pStyle w:val="Normal"/>
        <w:rPr/>
      </w:pPr>
      <w:r>
        <w:rPr>
          <w:sz w:val="23"/>
          <w:szCs w:val="23"/>
        </w:rPr>
        <w:tab/>
        <w:t xml:space="preserve">Секретарь котировочной комиссии: </w:t>
        <w:tab/>
        <w:tab/>
        <w:t>Меркесова С. 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б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Извещение № 2 от 15.05.2009 о проведении запроса котировок размещено на официальном сайте администрации города Перм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заказчике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Заказчик — Муниципальное общеобразовательное учреждение «Средняя общеобразовательная школа № 105» г.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Адрес заказчика: 614107, г. Пермь, ул. Инженерная, 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Сведения о существенных условиях муниципального контракта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Предмет запроса котировок — услуги по организации питания Муниципального общеобразовательного учреждения «Средняя общеобразовательная школа № 105» г. Перми. Муниципальный заказ размещается на услуги по организации питания 85 учащихся, посещающих лагерь с дневным пребыванием. Услуги по организации питания должны включать: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) приобретение продуктов, используемых при приготовлении блюд, за счё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) доставку продуктов, используемых для приготовления блюд, до места приготовления блюд за счёт исполнител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3) приготовление исполнителем блюд с использованием оборудования и посуды исполнителя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4) доставку приготовленных блюд от места приготовления блюд до мест питания учащихся: г. Пермь, ул. Докучаева, 46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5) раздачу приготовленных блюд учащимся с использованием посуды исполнителя в местах питания учащихся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6)  уборку и чистку посуды, использованной при приготовлении блюд и при питании учащихс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Услуги по организации питания должны оказываться в соответствии со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Срок оказания услуг по организации питания — 18 рабочих дней с 01 июня 2009 г. по 25июня 2009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Максимальная цена муниципального контракта — 172890,00 руб. Источник финансирования — средства Фонда социального страхования Российской Федерации и бюджет города Перм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Цена услуг по организации питания должна включать в себя все налоги, уплаченные</w:t>
      </w:r>
    </w:p>
    <w:p>
      <w:pPr>
        <w:pStyle w:val="Normal"/>
        <w:jc w:val="both"/>
        <w:rPr/>
      </w:pPr>
      <w:r>
        <w:rPr>
          <w:sz w:val="23"/>
          <w:szCs w:val="23"/>
        </w:rPr>
        <w:t>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—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б участниках размещения заказа, подавших котировочные заявки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Ерохина Г.Н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Пр. Парковый 54/1-4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30134842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05.2009, 10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05.2009, 10-3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й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1564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-ная цена муниципаль-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Ерохина Г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89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89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ответствует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ИП Ерохина Г.Н. поступила раньш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Котировочная комиссия приняла решение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1. Признать победителем в проведении запроса котировок ИП Ерохина Г.Н. Цена муниципального контракта 172890,00 руб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172890,00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Председатель котировочной комиссии: </w:t>
        <w:tab/>
        <w:tab/>
        <w:tab/>
        <w:tab/>
        <w:tab/>
        <w:tab/>
        <w:t>Легошина А. С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Члены котировочной комиссии: </w:t>
        <w:tab/>
        <w:tab/>
        <w:tab/>
        <w:tab/>
        <w:tab/>
        <w:tab/>
        <w:tab/>
        <w:t>Шумилин Е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Казакова Л. 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Лузянина Г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Секретарь котировочной комиссии:</w:t>
        <w:tab/>
        <w:tab/>
        <w:tab/>
        <w:tab/>
        <w:tab/>
        <w:tab/>
        <w:tab/>
        <w:t>Меркесова С.В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21:00Z</dcterms:created>
  <dc:creator>sekr2</dc:creator>
  <dc:description/>
  <cp:keywords/>
  <dc:language>en-US</dc:language>
  <cp:lastModifiedBy>sekretar</cp:lastModifiedBy>
  <cp:lastPrinted>2008-08-14T10:58:00Z</cp:lastPrinted>
  <dcterms:modified xsi:type="dcterms:W3CDTF">2009-05-22T04:22:00Z</dcterms:modified>
  <cp:revision>3</cp:revision>
  <dc:subject/>
  <dc:title>Протокол  №8</dc:title>
</cp:coreProperties>
</file>