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19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</w:rPr>
        <w:t xml:space="preserve">Рассмотрения заявок на  участие в открытом аукционе </w:t>
      </w:r>
      <w:r>
        <w:rPr>
          <w:b/>
          <w:i/>
        </w:rPr>
        <w:t>«На выполнение комплексных работ по капитальному  ремонту в здании МОУ «Лицей № 2» г.Перми»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22 мая  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>12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№3 по видам товаров, работ, услуг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рассмотрению заявок на участие в открытом аукционе </w:t>
      </w:r>
      <w:r>
        <w:rPr>
          <w:b/>
          <w:i/>
        </w:rPr>
        <w:t>«На выполнение комплексных работ по капитальному  ремонту в здании МОУ «Лицей № 2» г.Перми»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>В связи с отсутствием на заседании председателя и заместителя председателя комиссии в соответствии с Регламентом работы конкурсной (аукционной) комиссии по видам товаров, работ, услуг, единогласно избран председательствующий Щелоков В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88"/>
      </w:tblGrid>
      <w:tr>
        <w:trPr>
          <w:trHeight w:val="232" w:hRule="atLeast"/>
        </w:trPr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8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МОУ «Лицей № 2» г. Перми </w:t>
      </w:r>
    </w:p>
    <w:p>
      <w:pPr>
        <w:pStyle w:val="Normal"/>
        <w:jc w:val="both"/>
        <w:rPr/>
      </w:pPr>
      <w:r>
        <w:rPr/>
        <w:t xml:space="preserve">Руководитель:  Белых Зинаида Дмитриевна </w:t>
      </w:r>
    </w:p>
    <w:p>
      <w:pPr>
        <w:pStyle w:val="Normal"/>
        <w:jc w:val="both"/>
        <w:rPr/>
      </w:pPr>
      <w:r>
        <w:rPr/>
        <w:t>Адрес: 614089, г. Пермь, ул. Самаркандская, 102</w:t>
      </w:r>
    </w:p>
    <w:p>
      <w:pPr>
        <w:pStyle w:val="Normal"/>
        <w:jc w:val="both"/>
        <w:rPr/>
      </w:pPr>
      <w:r>
        <w:rPr/>
        <w:t xml:space="preserve">Телефон: (342) 236 32 4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Выполнение подрядных работ </w:t>
      </w:r>
      <w:r>
        <w:rPr>
          <w:b/>
          <w:i/>
        </w:rPr>
        <w:t>«На выполнение комплексных работ по капитальному  ремонту в здании МОУ «Лицей № 2» г.Перми»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16 339 680,74руб. (Шестнадцать миллионов триста тридцать девять тысяч шестьсот восемьдесят рублей 74 коп.)</w:t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вест-Строй» 614066, г. Пермь, ул Кавалерийская,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 СМУ г.Перми», 614068, г.Пермь, ул.Крисанова, д.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ЛЕОТ» 614065, г. Пермь, ул. Шоссе Космонавтов, 312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Приоритет», 614068, г. Пермь, ул. Плеханова, 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Астрон», 614000, г.Пермь, ул.Большевистская, 55</w:t>
            </w:r>
          </w:p>
        </w:tc>
      </w:tr>
      <w:tr>
        <w:trPr>
          <w:trHeight w:val="3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ярис», 614000, г.Пермь, ул.Ленина, 66, офис 3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ЕВРО-СТРОЙ», 614014, г.Пермь, ул.Уральская, 93-13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лекс-Строй», 614077, г. Пермь, ул.Маршрутная,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пустить к участию в аукционе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061"/>
        <w:gridCol w:w="2340"/>
        <w:gridCol w:w="144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>
          <w:trHeight w:val="143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Спец СМУ г.Перм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Против</w:t>
            </w:r>
          </w:p>
          <w:p>
            <w:pPr>
              <w:pStyle w:val="Normal"/>
              <w:jc w:val="both"/>
              <w:rPr/>
            </w:pPr>
            <w:r>
              <w:rPr/>
              <w:t>Воздержалась</w:t>
            </w:r>
          </w:p>
        </w:tc>
      </w:tr>
      <w:tr>
        <w:trPr>
          <w:trHeight w:val="162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Приорит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Против</w:t>
            </w:r>
          </w:p>
          <w:p>
            <w:pPr>
              <w:pStyle w:val="Normal"/>
              <w:jc w:val="both"/>
              <w:rPr/>
            </w:pPr>
            <w:r>
              <w:rPr/>
              <w:t>Воздержалась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44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Инвест-Строй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 1.3 п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тавлены недостоверные сведения в отношении места нахождения участника размещения заказа (адрес места нахождения в анкете не соответствует адресу в выписке из ЕГРЮ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воздержалась </w:t>
            </w:r>
          </w:p>
        </w:tc>
      </w:tr>
      <w:tr>
        <w:trPr>
          <w:trHeight w:val="94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.п. 2 п.2.2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ым расчет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оков В.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ч.1.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1.8 п.2.1,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ует документ, подтверждающий перечисление денежных средств в качестве обеспечения заявки на участие в аукционе(в платежном поручении отсутствует отметка банка о списании денежных средст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1.7. п. 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лицензии отсутствуют виды работ являющиеся предметом аукциона и предусмотренные локально сметным расче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ГАЛЕ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п.2 п.2.2. разд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ым расчет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1.7. п. 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лицензии отсутствуют виды работ являющиеся предметом аукциона и предусмотренные локально сметным расче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ительная компания «Астр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п.2 п.2.2. разд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ым расчет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, 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1.7 п.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.№9, ч.3 прил.№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выполняемых работ в лицензии не соответствует приложению № 9 документации об аукцион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оляри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п.2п2.2. разд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Приложение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ым расчет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1.7. п. 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лицензии отсутствуют виды работ являющиеся предметом аукциона и предусмотренные локально сметным расче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ЕВРО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п.п.2 п.2.2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.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ым расчет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4 ч.1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1.5 п.2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сутствует документ, подтверждающий полномочия лица на осуществление действий от имени участника размещения заказа (копия решения о назначении или об избрании либо приказа на должность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сновании ст. 83 п. 17 Устава срок полномочий директора составляет 5 лет. Срок полномочий директора истек 17.02.2009г. (приложена копия Решения от 17.02.2003г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1.7. п. 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лицензии отсутствуют виды работ являющиеся предметом аукциона и предусмотренные локально сметным расче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омплекс-Ст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п.2п2.2. разд.</w:t>
            </w:r>
            <w:r>
              <w:rPr>
                <w:sz w:val="20"/>
                <w:szCs w:val="20"/>
                <w:lang w:val="en-US"/>
              </w:rPr>
              <w:t xml:space="preserve"> II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.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качестве работ не соответствуют локально-сметным расчета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1.7. п. 2.1.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лицензии отсутствуют виды работ являющиеся предметом аукциона и предусмотренные локально сметным расче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Щелоков В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Е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оздержалас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2442"/>
        <w:gridCol w:w="2999"/>
      </w:tblGrid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: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2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3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пина Г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92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1:05:00Z</dcterms:created>
  <dc:creator>ump15</dc:creator>
  <dc:description/>
  <cp:keywords/>
  <dc:language>en-US</dc:language>
  <cp:lastModifiedBy>ОВМСК</cp:lastModifiedBy>
  <cp:lastPrinted>2009-05-22T15:19:00Z</cp:lastPrinted>
  <dcterms:modified xsi:type="dcterms:W3CDTF">2009-05-22T09:23:00Z</dcterms:modified>
  <cp:revision>34</cp:revision>
  <dc:subject/>
  <dc:title>ПРОТОКОЛ № 01/03-07</dc:title>
</cp:coreProperties>
</file>