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sz w:val="22"/>
          <w:szCs w:val="22"/>
        </w:rPr>
        <w:t>104А/2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капитальному ремонту ул. Спешилова на участке от транспортной развязки «Сосновый бор» до ул. Борцов Революции, в том числе ПИР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ab/>
        <w:t xml:space="preserve">«22» ма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>09 часов 30 мину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Внести в протокол от 21.05.2009 № 104А/2/2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азделе «Общие сведения об аукционе» строку «</w:t>
      </w: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>:</w:t>
        <w:br/>
        <w:t>223 693 823 (Двести двадцать три миллиона шестьсот девяносто три тысячи восемьсот двадцать три) рубля» изложить в новой редакции» изложить в новой редакции: «</w:t>
      </w: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223 493 413 (Двести двадцать три миллиона четыреста девяносто три тысячи четыреста тринадцать) рублей»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46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5:56:00Z</dcterms:created>
  <dc:creator>ump15</dc:creator>
  <dc:description/>
  <cp:keywords/>
  <dc:language>en-US</dc:language>
  <cp:lastModifiedBy>СОК</cp:lastModifiedBy>
  <cp:lastPrinted>2009-05-22T12:30:00Z</cp:lastPrinted>
  <dcterms:modified xsi:type="dcterms:W3CDTF">2009-05-22T06:30:00Z</dcterms:modified>
  <cp:revision>3</cp:revision>
  <dc:subject/>
  <dc:title>ПРОТОКОЛ № 01/03-07</dc:title>
</cp:coreProperties>
</file>