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 от 22.05.200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9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55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Изучив извещение № 4 от 22.05.2009 о проведении запроса котировок для размещения муниципального заказа на текущий ремонт замене окон в здании Муниципального общеобразовательного учреждения «Средняя общеобразовательная школа № 55» г. Пер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выполнить работы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- _______________________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2:36:00Z</dcterms:created>
  <dc:creator>Your User Name</dc:creator>
  <dc:description/>
  <cp:keywords/>
  <dc:language>en-US</dc:language>
  <cp:lastModifiedBy>Your User Name</cp:lastModifiedBy>
  <dcterms:modified xsi:type="dcterms:W3CDTF">2009-05-22T02:37:00Z</dcterms:modified>
  <cp:revision>1</cp:revision>
  <dc:subject/>
  <dc:title>Приложение 2 к извещению </dc:title>
</cp:coreProperties>
</file>