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 К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поставку и сборку школьной мебели для осуществления образовате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ятельности муниципального общеобразовательного учреждения «Гимназия № 7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ма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Ожгибесова Татьяна Федоровна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Костюкович Елена Сергеевн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ab/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на поставку и сборку школьной мебели для осуществления образовате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ятельности муниципального общеобразовательного учреждения «Гимназия № 7» г. Перми</w:t>
      </w:r>
      <w:r>
        <w:rPr>
          <w:sz w:val="24"/>
          <w:szCs w:val="24"/>
          <w:u w:val="single"/>
        </w:rPr>
        <w:t xml:space="preserve"> (Извещение №2 от 12 мая 2009 года, размещено на официальном сайте «Администрация города Перми» (www.gorodperm.ru) в сети Интернет 12 мая 2009 года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499 999,99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средства местного бюджета г.Перми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тавляемый участником размещения заказа товар должен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ответствовать требованиям ГОСТ 11015-93, ГОСТ 11016-93, СанПиНа 2.4.2.1178-02, технической документации и соответствия общероссийского классификатора продук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рого соответствовать требованиям, указанным в техническом задании (Приложение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ыть новым, не бывшим в эксплуатации.</w:t>
      </w:r>
    </w:p>
    <w:p>
      <w:pPr>
        <w:pStyle w:val="Style17"/>
        <w:ind w:firstLine="567"/>
        <w:jc w:val="both"/>
        <w:rPr/>
      </w:pPr>
      <w:r>
        <w:rPr>
          <w:b/>
          <w:bCs/>
          <w:i/>
        </w:rPr>
        <w:t>Место выполнение работ:</w:t>
      </w:r>
      <w:r>
        <w:rPr/>
        <w:t xml:space="preserve"> Муниципальное общеобразовательное учреждение «Гимназия №7» г. Перми</w:t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  <w:tab/>
      </w:r>
      <w:r>
        <w:rPr>
          <w:b/>
          <w:i/>
        </w:rPr>
        <w:t>Сроки выполнения работ:</w:t>
      </w:r>
      <w:r>
        <w:rPr>
          <w:b/>
        </w:rPr>
        <w:t xml:space="preserve"> </w:t>
      </w:r>
      <w:r>
        <w:rPr/>
        <w:t>до 25 июня 2009 г.</w:t>
      </w:r>
      <w:r>
        <w:rPr>
          <w:b/>
        </w:rPr>
        <w:t xml:space="preserve"> </w:t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  <w:tab/>
      </w:r>
      <w:r>
        <w:rPr>
          <w:b/>
          <w:i/>
        </w:rPr>
        <w:t>Оплата товаров</w:t>
      </w:r>
      <w:r>
        <w:rPr/>
        <w:t xml:space="preserve">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20 (Двадцати) банковских дней </w:t>
      </w:r>
      <w:r>
        <w:rPr/>
        <w:t>согласно условиям, установленным в муниципальном контракте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19 (Девятнадцать) котировочных заявок, что зафиксировано в Журнале регистрации поступления котировочных заявок.</w:t>
      </w:r>
    </w:p>
    <w:p>
      <w:pPr>
        <w:pStyle w:val="Style17"/>
        <w:ind w:firstLine="567"/>
        <w:rPr>
          <w:b/>
          <w:b/>
        </w:rPr>
      </w:pPr>
      <w:r>
        <w:rPr>
          <w:b/>
        </w:rPr>
      </w:r>
    </w:p>
    <w:p>
      <w:pPr>
        <w:pStyle w:val="Style17"/>
        <w:ind w:firstLine="567"/>
        <w:rPr>
          <w:b/>
          <w:b/>
        </w:rPr>
      </w:pPr>
      <w:r>
        <w:rPr>
          <w:b/>
        </w:rPr>
      </w:r>
    </w:p>
    <w:p>
      <w:pPr>
        <w:pStyle w:val="Style17"/>
        <w:ind w:firstLine="567"/>
        <w:rPr>
          <w:b/>
          <w:b/>
        </w:rPr>
      </w:pPr>
      <w:r>
        <w:rPr>
          <w:b/>
        </w:rPr>
      </w:r>
    </w:p>
    <w:p>
      <w:pPr>
        <w:pStyle w:val="Style17"/>
        <w:ind w:firstLine="56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1059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83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360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ная компания «Альбер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245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н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35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ромец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промкомплектац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7 696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4 735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фис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9 955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ронда 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8 23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мебельтор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9 01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 0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 61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 4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ронина Инна Олег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1 3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г-мебе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9 491, 15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ысьвамебел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5 046, 5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Т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9 0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-ОФ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8 73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гстре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7 8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Пищевые технолог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 055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spacing w:lineRule="auto" w:line="36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букас Интерь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9 000, 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ООО «Муромец» </w:t>
      </w:r>
      <w:r>
        <w:rPr>
          <w:b/>
          <w:bCs/>
          <w:kern w:val="2"/>
          <w:sz w:val="24"/>
          <w:szCs w:val="24"/>
          <w:u w:val="single"/>
        </w:rPr>
        <w:t xml:space="preserve">и составила </w:t>
      </w:r>
      <w:r>
        <w:rPr>
          <w:b/>
          <w:sz w:val="24"/>
          <w:szCs w:val="24"/>
          <w:u w:val="single"/>
        </w:rPr>
        <w:t>320 000, 00  руб. (Триста двадцать тысяч рублей 00 коп.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1 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Муромец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</w:t>
      </w:r>
      <w:r>
        <w:rPr>
          <w:sz w:val="24"/>
          <w:szCs w:val="24"/>
          <w:u w:val="single"/>
        </w:rPr>
        <w:t>424006, г.Йошкар-Ола, ул. Строителей, 95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424006, г.Йошкар-Ола, ул. Строителей, 95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8362) 45-68-77,42-29-52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  <w:lang w:val="en-US"/>
        </w:rPr>
        <w:t>ooo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muromets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20 000, 00 руб. (Триста двадцать тысяч рублей 00 коп.)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Мебельная компания «Альберо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20043, г.Екатеренбург, ул. Ленинградская, д.34, кор.3, кв.4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20043, г.Екатеренбург, ул. Ленинградская, д.34, кор.3, кв.4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3) 216 38 70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  <w:lang w:val="en-US"/>
        </w:rPr>
        <w:t>t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ltern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322 245, 00 руб. (Триста двадцать две тысячи двести сорок пять рублей 00 коп.)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br w:type="page"/>
      </w:r>
      <w:r>
        <w:rPr>
          <w:sz w:val="16"/>
          <w:szCs w:val="16"/>
        </w:rPr>
        <w:t>Приложение № 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/>
      </w:pPr>
      <w:r>
        <w:rPr>
          <w:sz w:val="16"/>
          <w:szCs w:val="1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«22 » мая 2009 г. № 2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1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1842"/>
        <w:gridCol w:w="1536"/>
        <w:gridCol w:w="2292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 xml:space="preserve">ООО «Мебельная компания </w:t>
            </w:r>
          </w:p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«Альбе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jc w:val="left"/>
              <w:rPr/>
            </w:pPr>
            <w:r>
              <w:rPr/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Магн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Муром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Экопромкомплект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Ар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Офис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Фронда 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Спецмебельтор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ОЛИМ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ИП Воронина Ин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Юг-меб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Лысьвамеб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Р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ПРО-ОФ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Ангстр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ТД Пищевые техн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33"/>
              <w:jc w:val="left"/>
              <w:rPr/>
            </w:pPr>
            <w:r>
              <w:rPr/>
              <w:t>ООО «Набукас Интерь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sz w:val="22"/>
                <w:szCs w:val="22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09:00Z</dcterms:created>
  <dc:creator>Институт госзакупок РАГС</dc:creator>
  <dc:description/>
  <dc:language>en-US</dc:language>
  <cp:lastModifiedBy>RoverBook</cp:lastModifiedBy>
  <cp:lastPrinted>2009-05-22T13:55:00Z</cp:lastPrinted>
  <dcterms:modified xsi:type="dcterms:W3CDTF">2009-05-22T07:55:00Z</dcterms:modified>
  <cp:revision>5</cp:revision>
  <dc:subject/>
  <dc:title>ПРОТОКОЛ ОЦЕНКИ И СОПОСТАВЛЕНИЯ ЗАЯВОК НА УЧАСТИЕ В КОНКУРСЕ </dc:title>
</cp:coreProperties>
</file>