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Извещение №04 о продлении срока подачи котировочных заявок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т 25 мая 2009г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076"/>
      </w:tblGrid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 для МУЗ «Городская стоматологическая поликлиника № 7»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одления срока подачи заяв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дата и время окончания срока подачи котировочных заяв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 Мая 2009г. по 29 Мая 2009г. с 8ч.00м. до 16ч.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2009г. с 8ч.00м. до 10ч.00м.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ашего согласия просим предоставить котировочную заявку по адресу: </w:t>
            </w:r>
            <w:r>
              <w:rPr/>
              <w:t>614101, г.Пермь, ул. Магистральная, 20 (приемная)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, вправе подать одну котировочную заявку, внесение изменений в которую не допускаются. Котировочная заявка подаётся участником размещения заказа заказчику в письменной форме или форме электронного документа.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 7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614101, г.Пермь, ул. Магистральная, 20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това Светлана Алексеевна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(342)255-21-44</w:t>
            </w:r>
          </w:p>
        </w:tc>
      </w:tr>
      <w:tr>
        <w:trPr>
          <w:trHeight w:val="340" w:hRule="atLeast"/>
        </w:trPr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b w:val="false"/>
                  <w:i/>
                  <w:color w:val="000000"/>
                  <w:sz w:val="28"/>
                  <w:szCs w:val="28"/>
                  <w:lang w:val="en-US"/>
                </w:rPr>
                <w:t>stomat7@perm.ru</w:t>
              </w:r>
            </w:hyperlink>
          </w:p>
        </w:tc>
      </w:tr>
    </w:tbl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 xml:space="preserve">Главный врач                               </w:t>
        <w:tab/>
        <w:tab/>
        <w:tab/>
        <w:tab/>
        <w:t xml:space="preserve">           А.И.Дорощук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46:00Z</dcterms:created>
  <dc:creator>User</dc:creator>
  <dc:description/>
  <cp:keywords/>
  <dc:language>en-US</dc:language>
  <cp:lastModifiedBy>СОК</cp:lastModifiedBy>
  <cp:lastPrinted>2009-05-25T08:00:00Z</cp:lastPrinted>
  <dcterms:modified xsi:type="dcterms:W3CDTF">2009-05-25T03:46:00Z</dcterms:modified>
  <cp:revision>2</cp:revision>
  <dc:subject/>
  <dc:title>ИЗВЕЩЕНИЕ №04 О ПРОДЛЕНИИ СРОКА ПОДАЧИ КОТИРОВОЧНЫХ ЗАЯВОК </dc:title>
</cp:coreProperties>
</file>