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организации питания учащихся МОУ «СОШ № 76» г. Перми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посещающих лагерь с дневным пребыванием д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76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5» ма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юлина Наталия Ива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с Светла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чкова Татья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тева Светлана Алекс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Сюлина Наталия Иван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питания учащихся МОУ «СОШ № 76» г. Перми, посещающих лагерь с дневным пребыванием детей (извещение № 2 от 15 мая 2009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ма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239958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- средства Фонда социального страхования Российской Федерации – 147420,00 рубле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бюджет города Перми – 92538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Организация двухразового питания 117 учащихся, посещающих лагерь с дневным пребыванием и одноразового питания 3 учащихся, посещающих лагерь труда и отдыха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18 рабочих дней с 01 июня 2009г. по 25 июня 2009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организации питания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по организации питания 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вадца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околова Татьяна Александ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95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1-21-05-20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везд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995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33-21-05-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котировочную заявку ИП Соколовой Татьяны Александровны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везд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о меню не согласованное с Роспотребнадзором по Пермскому краю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ую заявку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П Соколова Т.А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Нефтяников, 53-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9958,00 (Двести тридцать девять девятьсот пятьдесят восемь рублей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юлина Наталия Иван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бс Светла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учкова Татья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Ларионова Наталья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аптева Светлана Алексе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42:00Z</dcterms:created>
  <dc:creator>Институт госзакупок РАГС</dc:creator>
  <dc:description/>
  <cp:keywords/>
  <dc:language>en-US</dc:language>
  <cp:lastModifiedBy>Светлана Алексеевна</cp:lastModifiedBy>
  <cp:lastPrinted>2009-05-22T16:42:00Z</cp:lastPrinted>
  <dcterms:modified xsi:type="dcterms:W3CDTF">2009-05-22T10:43:00Z</dcterms:modified>
  <cp:revision>4</cp:revision>
  <dc:subject/>
  <dc:title>ПРОТОКОЛ ОЦЕНКИ И СОПОСТАВЛЕНИЯ ЗАЯВОК НА УЧАСТИЕ В КОНКУРСЕ </dc:title>
</cp:coreProperties>
</file>