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МОУ «Средняя общеобразовательная школа № 34» г. Перми, посещающих лагерь с дневным пребыванием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25 ма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Шихова Ма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услуги по организации питания учащихся МОУ «Средняя общеобразовательная школа № 34» г. Перми, посещающих лагерь с дневным пребыванием детей  по адресу: г. Пермь, ул. Маяковского, 33  (извещение № 2  от 18 мая 2009 года, размещено на официальном сайте «Администрации города Перми» (адрес в сети Интернет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18.05.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172 464 (сто семьдесят две  тысячи четыреста шестьдесят четыре) рубля  </w:t>
      </w:r>
      <w:r>
        <w:rPr>
          <w:color w:val="000000"/>
          <w:sz w:val="24"/>
          <w:szCs w:val="24"/>
        </w:rPr>
        <w:t xml:space="preserve"> 00 к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  средства бюджета г. Перми и средства Фонда социального страхования Российской Федерации. </w:t>
      </w:r>
    </w:p>
    <w:p>
      <w:pPr>
        <w:pStyle w:val="Heading1"/>
        <w:numPr>
          <w:ilvl w:val="0"/>
          <w:numId w:val="3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А) приобретение продуктов, используемых при приготовлении блюд, за счёт исполнителя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доставка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ОУ «Средняя общеобразовательная школа № 34», г. Пермь, ул. Маяковского, 33.</w:t>
      </w:r>
    </w:p>
    <w:p>
      <w:pPr>
        <w:pStyle w:val="3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В) </w:t>
      </w: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) составленное меню по форме 10-дневого меню в соответствии с приложением  № 2 к СанПиН 2.4.5.2409-08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</w:t>
      </w:r>
      <w:r>
        <w:rPr>
          <w:szCs w:val="24"/>
        </w:rPr>
        <w:t xml:space="preserve"> </w:t>
      </w:r>
      <w:r>
        <w:rPr>
          <w:sz w:val="24"/>
          <w:szCs w:val="24"/>
        </w:rPr>
        <w:t>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две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300" cy="202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297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воркина Роза Семенов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67 15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РАНД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 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9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297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воркина Роза Семенов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67 15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РАНД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 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2 от 18.05.2009 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 Признать котировочные заявки всех участник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ими требованиям, установленных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 Наиболее низкая цена котировочной заявки предложена участником Дворкиной Розой Семеновной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167 150,00 рублей</w:t>
      </w:r>
      <w:r>
        <w:rPr>
          <w:rFonts w:cs="Times New Roman" w:ascii="Times New Roman" w:hAnsi="Times New Roman"/>
          <w:b w:val="false"/>
          <w:sz w:val="24"/>
        </w:rPr>
        <w:t xml:space="preserve"> (сто шестьдесят семь тысяч сто пятьдесят рублей 00 коп.)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Дворкину Розу Семеновну</w:t>
      </w: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614000, г. Пермь, ул. Советской Армии, 27/б, кв. 21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67 150,00 рублей</w:t>
      </w:r>
      <w:r>
        <w:rPr>
          <w:rFonts w:cs="Times New Roman" w:ascii="Times New Roman" w:hAnsi="Times New Roman"/>
          <w:b w:val="false"/>
          <w:sz w:val="24"/>
        </w:rPr>
        <w:t xml:space="preserve"> (сто шестьдесят семь тысяч сто пятьдесят рублей 00 коп.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2  Признать участником размещения заказа, предложившим лучшую цену после цены, предложенной победителем ООО «ГРАНД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Юридический адрес: 614068, г. Пермь,  ул. Даньшина, 5,  тел. 262-14-2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ий адрес: 614077, г. Пермь, б-р Гагарина, 115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72 000,00 рублей </w:t>
      </w:r>
      <w:r>
        <w:rPr>
          <w:rFonts w:cs="Times New Roman" w:ascii="Times New Roman" w:hAnsi="Times New Roman"/>
          <w:b w:val="false"/>
          <w:sz w:val="24"/>
          <w:szCs w:val="24"/>
        </w:rPr>
        <w:t>(сто семьдесят две тысячи рублей 00 коп.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12 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А. Шихо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25 мая 2009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48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39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984" w:leader="none"/>
                                    </w:tabs>
                                    <w:ind w:left="0" w:right="-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воркина Роза Семеновн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оответствует 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67 15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709" w:leader="none"/>
                                    </w:tabs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ГРАНД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 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5.6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39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984" w:leader="none"/>
                              </w:tabs>
                              <w:ind w:left="0" w:right="-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воркина Роза Семеновн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Соответствует 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67 15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709" w:leader="none"/>
                              </w:tabs>
                              <w:spacing w:before="12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ГРАНД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 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08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С.В. Литв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   С.Г. Ярослав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___   М.Е. Зубакина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______            М.А. Ших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В.А. Еп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                 Л.А. Аранцева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36:00Z</dcterms:created>
  <dc:creator>ЛА</dc:creator>
  <dc:description/>
  <dc:language>en-US</dc:language>
  <cp:lastModifiedBy>ЛА</cp:lastModifiedBy>
  <cp:lastPrinted>2009-05-25T08:42:00Z</cp:lastPrinted>
  <dcterms:modified xsi:type="dcterms:W3CDTF">2009-05-25T02:44:00Z</dcterms:modified>
  <cp:revision>7</cp:revision>
  <dc:subject/>
  <dc:title>ПРОТОКОЛ № 1</dc:title>
</cp:coreProperties>
</file>