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К извещению № 4  от 25.05.2009 г.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TextBodyIndent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Heading1"/>
        <w:ind w:firstLine="540"/>
        <w:jc w:val="center"/>
        <w:rPr/>
      </w:pPr>
      <w:r>
        <w:rPr>
          <w:szCs w:val="24"/>
        </w:rPr>
        <w:t>На оказание услуг по проведению и организации межрегионального детского экологического лагеря «Радуга 2009»</w:t>
      </w:r>
    </w:p>
    <w:p>
      <w:pPr>
        <w:pStyle w:val="TextBodyIndent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540" w:hanging="0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sz w:val="24"/>
          <w:szCs w:val="24"/>
        </w:rPr>
        <w:t>В состав технического задания входят:</w:t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мероприятий.</w:t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лендарный план работы лагеря.</w:t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 проекта.</w:t>
      </w:r>
    </w:p>
    <w:p>
      <w:pPr>
        <w:pStyle w:val="TextBodyIndent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та расходов по проекту.</w:t>
      </w:r>
    </w:p>
    <w:p>
      <w:pPr>
        <w:pStyle w:val="TextBodyIndent"/>
        <w:ind w:left="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540" w:firstLine="453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управление по экологии и природопользованию администрации города Перми </w:t>
      </w:r>
    </w:p>
    <w:p>
      <w:pPr>
        <w:pStyle w:val="32"/>
        <w:tabs>
          <w:tab w:val="clear" w:pos="1701"/>
          <w:tab w:val="left" w:pos="1276" w:leader="none"/>
        </w:tabs>
        <w:spacing w:before="0" w:after="0"/>
        <w:ind w:left="567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Цель закупки услуги</w:t>
      </w:r>
      <w:r>
        <w:rPr>
          <w:sz w:val="24"/>
          <w:szCs w:val="24"/>
        </w:rPr>
        <w:t xml:space="preserve">: налаживание межрегиональных связей в области экологического воспитания и просвещения, знакомство  детей с экологическими проблемами различных регионов РФ в условиях летнего отдыха в крупных промышленных городах. </w:t>
      </w:r>
    </w:p>
    <w:p>
      <w:pPr>
        <w:pStyle w:val="TextBodyIndent"/>
        <w:ind w:left="5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География оказания услуги</w:t>
      </w:r>
      <w:r>
        <w:rPr>
          <w:sz w:val="24"/>
          <w:szCs w:val="24"/>
        </w:rPr>
        <w:t xml:space="preserve">: организация в г. Перми межрегионального детского экологического лагеря с участием делегаций подростков из г. Перми, г. Глазова (республика Удмуртия) и г. Харовска (Вологодская область) (партнеры – муниципальное образовательное учреждение дополнительного образования детей  «Станция юных туристов» г. Глазова и областная общественная организация г. Харовска «Контакт»).    </w:t>
      </w:r>
    </w:p>
    <w:p>
      <w:pPr>
        <w:pStyle w:val="TextBodyIndent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Срок оказания услуги</w:t>
      </w:r>
      <w:r>
        <w:rPr>
          <w:sz w:val="24"/>
          <w:szCs w:val="24"/>
        </w:rPr>
        <w:t>: с 29.06. 2009 г. по 11.07.2009 г.</w:t>
      </w:r>
    </w:p>
    <w:p>
      <w:pPr>
        <w:pStyle w:val="TextBodyIndent"/>
        <w:ind w:left="5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Количество участников:</w:t>
      </w:r>
      <w:r>
        <w:rPr>
          <w:sz w:val="24"/>
          <w:szCs w:val="24"/>
        </w:rPr>
        <w:t xml:space="preserve"> г. Пермь принимает у себя группы из городов-партнеров в составе 10 школьников плюс два руководителя с дополнительной организацией  двух отрядов  из пермских школьников (10 человек плюс один руководитель). </w:t>
      </w:r>
    </w:p>
    <w:p>
      <w:pPr>
        <w:pStyle w:val="TextBodyIndent"/>
        <w:ind w:left="540"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Общее число подростков и руководителей в пермской смене:</w:t>
      </w:r>
      <w:r>
        <w:rPr>
          <w:sz w:val="24"/>
          <w:szCs w:val="24"/>
        </w:rPr>
        <w:t xml:space="preserve"> 52 человека</w:t>
      </w:r>
      <w:r>
        <w:rPr>
          <w:b/>
          <w:sz w:val="24"/>
          <w:szCs w:val="24"/>
        </w:rPr>
        <w:t>.</w:t>
      </w:r>
    </w:p>
    <w:p>
      <w:pPr>
        <w:pStyle w:val="TextBodyIndent"/>
        <w:ind w:left="360" w:hanging="0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Возраст подростков</w:t>
      </w:r>
      <w:r>
        <w:rPr>
          <w:sz w:val="24"/>
          <w:szCs w:val="24"/>
        </w:rPr>
        <w:t>: от 11 до 16 лет (6 – 11 классы).</w:t>
      </w:r>
    </w:p>
    <w:p>
      <w:pPr>
        <w:pStyle w:val="TextBodyIndent"/>
        <w:ind w:left="709" w:hanging="0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Содержание услуги:  </w:t>
      </w:r>
    </w:p>
    <w:p>
      <w:pPr>
        <w:pStyle w:val="TextBodyIndent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- организация проживания в стационарном благоустроенном помещении в г. Перми с предоставлением коммунальных услуг и 3-х разового питания на сумму не менее 400 руб. на человека в день участников из г. Перми и делегаций из городов-партнеров; </w:t>
      </w:r>
    </w:p>
    <w:p>
      <w:pPr>
        <w:pStyle w:val="TextBodyIndent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- организация эколого-образовательных (не менее 6), туристско-спортивных (не менее 4-х)  и развлекательных   (не мене 4-х)  мероприятий;  </w:t>
      </w:r>
    </w:p>
    <w:p>
      <w:pPr>
        <w:pStyle w:val="TextBodyIndent"/>
        <w:ind w:left="108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организация экскурсионных  и ознакомительных поездок по заповедным местам г. Перми, Пермского края, знакомство с  природными и антропогенными особенностями Прикамья  на общую сумму не более 50,0 тыс. руб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(примерный перечень поездок прилагается); </w:t>
      </w:r>
    </w:p>
    <w:p>
      <w:pPr>
        <w:pStyle w:val="TextBodyIndent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практических природоохранных мероприятий или акций на территории г. Перми  в течение смены на общую сумму не более 15,0 тыс. руб.; (перечень обязательных природоохранных мероприятий прилагается);</w:t>
      </w:r>
    </w:p>
    <w:p>
      <w:pPr>
        <w:pStyle w:val="TextBodyIndent"/>
        <w:ind w:left="1080" w:hanging="0"/>
        <w:jc w:val="both"/>
        <w:rPr/>
      </w:pPr>
      <w:r>
        <w:rPr>
          <w:sz w:val="24"/>
          <w:szCs w:val="24"/>
        </w:rPr>
        <w:t>- организация  сплава по рекам Урала (реки Койва и Чусовая или Сылва – на выбор) сроком не менее 6 дней с 3-х разовым питанием на сумму не менее 250 руб. на человека в день</w:t>
      </w:r>
      <w:r>
        <w:rPr>
          <w:b/>
          <w:sz w:val="24"/>
          <w:szCs w:val="24"/>
        </w:rPr>
        <w:t>.</w:t>
      </w:r>
    </w:p>
    <w:p>
      <w:pPr>
        <w:pStyle w:val="TextBodyIndent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планировании в заявке количества участников необходимо учесть, что в лагере на 10 участников (отряд) должно быть не менее 1 преподавателя или руководителя (например, школьный педагог), 1 координатора деятельности отряда (студент), также оплачивается труд руководителя лагеря, труд медработника (по необходимости). </w:t>
      </w:r>
    </w:p>
    <w:p>
      <w:pPr>
        <w:pStyle w:val="TextBodyIndent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екте также могут оплачиваться расходные материалы.        </w:t>
      </w:r>
    </w:p>
    <w:p>
      <w:pPr>
        <w:pStyle w:val="TextBodyIndent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по организации лагеря исполнитель рассчитывает самостоятельно на основании прилагаемой сметы.</w:t>
      </w:r>
    </w:p>
    <w:p>
      <w:pPr>
        <w:pStyle w:val="TextBodyIndent"/>
        <w:ind w:firstLine="540"/>
        <w:jc w:val="both"/>
        <w:rPr>
          <w:b/>
          <w:b/>
          <w:sz w:val="20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МЕРОПРИТЯИЙ: </w:t>
      </w:r>
    </w:p>
    <w:p>
      <w:pPr>
        <w:pStyle w:val="TextBodyIndent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rPr>
          <w:b/>
          <w:b/>
          <w:szCs w:val="22"/>
        </w:rPr>
      </w:pPr>
      <w:r>
        <w:rPr>
          <w:b/>
          <w:szCs w:val="22"/>
        </w:rPr>
        <w:t>1.ЭКОЛОГО-ОБРАЗОВАТЕЛЬНЫЕ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1. Лекции и беседы  экологической направленности с привлечением преподавателей кафедры биогеоценологии и охраны природы ПГУ - 3 часа,  агрохимического факультета ПГСХА – 3 часа, экологические игры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1.2. Познавательные беседы во время эколого-туристского похода: об экологических проблемах районов, по территории которых пройдет маршрут сплава, о краснокнижных растениях и животных, памятниках природы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Cs w:val="22"/>
        </w:rPr>
      </w:pPr>
      <w:r>
        <w:rPr>
          <w:b/>
          <w:szCs w:val="22"/>
        </w:rPr>
        <w:t>2. ТУРИСТСКО - СПОРТИВНЫЕ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2.1. Веревочный курс, </w:t>
      </w:r>
      <w:r>
        <w:rPr>
          <w:sz w:val="24"/>
        </w:rPr>
        <w:t>соревнования по волейболу, футболу, туристская эстафета и занятия по туристской технике безопасности  в водном походе.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Cs w:val="22"/>
        </w:rPr>
      </w:pPr>
      <w:r>
        <w:rPr>
          <w:b/>
          <w:szCs w:val="22"/>
        </w:rPr>
        <w:t>3. РАЗВЛЕКАТЕЛЬНЫЕ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.1. Конкурс актерского мастерства, конкурс «Мисс и Мистер Радуга-2009», эко-брейн-ринг, вечер бардовской песн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b/>
          <w:b/>
          <w:szCs w:val="22"/>
        </w:rPr>
      </w:pPr>
      <w:r>
        <w:rPr>
          <w:b/>
          <w:szCs w:val="22"/>
        </w:rPr>
        <w:t>4. ЭКСКУРСИОННЫЕ И ОЗНАКОМИТЕЛЬНЫЕ</w:t>
      </w:r>
    </w:p>
    <w:p>
      <w:pPr>
        <w:pStyle w:val="TextBodyIndent"/>
        <w:rPr>
          <w:sz w:val="24"/>
        </w:rPr>
      </w:pPr>
      <w:r>
        <w:rPr>
          <w:sz w:val="24"/>
          <w:szCs w:val="24"/>
        </w:rPr>
        <w:t>4.1. Обзорная экскурсия по г. Перми для делегаций из городов-партнеров, поездка в музей истории политических репрессий «Пермь-36», в Кунгурскую ледяную пещеру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Cs w:val="22"/>
        </w:rPr>
      </w:pPr>
      <w:r>
        <w:rPr>
          <w:b/>
          <w:szCs w:val="22"/>
        </w:rPr>
        <w:t>5. ПРАКТИЧЕСКИЕ ПРИРОДООХРАННЫЕ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5.1. Ликвидация стихийных свалок  в особо охраняемой природной территории «Липовая гора» - 3 дня. Предполагаемый объем всего собранного и вывезенного мусора – не менее 12 м3.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ПЛАН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</w:rPr>
        <w:t>Работы межрегионального детского экологического лагеря «Радуга 2009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tbl>
      <w:tblPr>
        <w:tblW w:w="910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962"/>
        <w:gridCol w:w="329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48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     </w:t>
            </w:r>
            <w:r>
              <w:rPr>
                <w:i w:val="false"/>
              </w:rPr>
              <w:t xml:space="preserve">МЕРОПРИЯТИЕ                                    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648" w:hanging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  <w:t>СРОКИ ВЫПОЛ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ткрытие пермской смены экологического лагеря; заезд участников, обзорная экскурсия для иногородних делегаций,  вечер знакомств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9.06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Экологический десант, лекция по экологии, «веревочный курс», конкурс актерского мастерств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.06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Экологический десант, экскурсия в музей истории политических репрессий «Пермь-36», конкурс «Мистер и Мисс Радуга-2009»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1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Экологический десант,  лекции по экологии, поездка в Кунгурскую ледяную пещеру, соревнования по волейболу и футболу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2.07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екция по экологии, эко-брейн-ринг, инструктаж по технике безопасности в водном походе, отъезд на сплав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3.07.</w:t>
            </w:r>
          </w:p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1-й день сплава: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4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2-й день сплава: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5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3-й день сплава: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6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4-й день сплава: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7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5-й день сплава: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08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6-й день сплава: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  <w:sz w:val="22"/>
                <w:szCs w:val="22"/>
              </w:rPr>
              <w:t>09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одготовка отчета о походе и фотогазет, капустник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</w:rPr>
            </w:pPr>
            <w:r>
              <w:rPr>
                <w:i w:val="false"/>
                <w:sz w:val="22"/>
                <w:szCs w:val="22"/>
              </w:rPr>
              <w:t>10.07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1701"/>
                <w:tab w:val="left" w:pos="252" w:leader="none"/>
              </w:tabs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акрытие лагеря, отъезд участников из г.Перми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1.07.</w:t>
            </w:r>
          </w:p>
        </w:tc>
      </w:tr>
    </w:tbl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4"/>
        <w:tabs>
          <w:tab w:val="clear" w:pos="1701"/>
          <w:tab w:val="left" w:pos="1985" w:leader="none"/>
          <w:tab w:val="left" w:pos="5387" w:leader="underscore"/>
        </w:tabs>
        <w:rPr>
          <w:i/>
          <w:i/>
        </w:rPr>
      </w:pPr>
      <w:r>
        <w:rPr>
          <w:i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  ПРОЕКТА</w:t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ежрегиональный детский экологический лагерь «Радуга 2009» </w:t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3374"/>
      </w:tblGrid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тать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работная плат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 (1 мес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,2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 (1 мес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,6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(1 мес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,6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отрядов (4 чел.) (1 мес.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8,8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оплату труда сотрудникам  26,2%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,6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Всего по оплате труд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3,8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ямые расход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живания и питания участников в городе в г. Перм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питания участников в походе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а туристского снаряжения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77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анспортных расход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онные мероприят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а детей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ых и презентационных материал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>Всего прямых расходов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>Всего расходов по проект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700,0</w:t>
            </w:r>
          </w:p>
        </w:tc>
      </w:tr>
    </w:tbl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МЕТА РАСХОДОВ ПО ПРОЕКТУ</w:t>
      </w:r>
    </w:p>
    <w:p>
      <w:pPr>
        <w:pStyle w:val="TextBodyIndent"/>
        <w:tabs>
          <w:tab w:val="clear" w:pos="1701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ежрегиональный детский экологический лагерь «Радуга 2009»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Расчет количества участников лагер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2127"/>
        <w:gridCol w:w="1948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проекта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лазов (республика Удмурт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аровск (Вологодская обл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то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 статье «Заработная плата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134"/>
        <w:gridCol w:w="2410"/>
        <w:gridCol w:w="138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 Е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работ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лагеря, 1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+ 15% ураль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, 1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+ 15% ураль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, 1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+ 15% ураль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отряда, 4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+ 15% ураль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8,8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заработную плату 26,2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1,6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3,8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татье «Оплата проживания и питания участников в городе»: полная стоимость проживания и питания 1 человека в стационаре лагеря составляет 400 р. Итоговая сумма по статье посчитана исходя из разного времени заезда и отъезда  участников лагеря. </w:t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статье «Оплата питания участников в походе» стоимость питания (3-х разовое горячее) составляет 250 рублей на человека.</w:t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 статье «Аренда туристского снаряжения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ряж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е кол-во, 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оката за 1 ден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за 6 дней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0,0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 статье «Оплата транспортных расходов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4"/>
        <w:gridCol w:w="2463"/>
        <w:gridCol w:w="246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автобус для встречи, проводов иногородних участник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езда к месту работы, для переезда от стационара до вокзал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а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для вывоза мусор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час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электропоезд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электропоезд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для заброски на маршрут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,0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статье «Экскурсионные мероприятия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4"/>
        <w:gridCol w:w="2463"/>
        <w:gridCol w:w="2464"/>
      </w:tblGrid>
      <w:tr>
        <w:trPr>
          <w:trHeight w:val="4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1 чел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ная экскурсия по город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музей истории  политических репрессий «Пермь-36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леты в  «Пермь-36»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Кунгурскую ледяную пеще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еты в пещер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,0</w:t>
            </w:r>
          </w:p>
        </w:tc>
      </w:tr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,0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статье «Организация труда детей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1 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 статье «Приобретение расходных и презентационных материалов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1 ш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701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</w:tbl>
    <w:p>
      <w:pPr>
        <w:pStyle w:val="TextBodyIndent"/>
        <w:tabs>
          <w:tab w:val="clear" w:pos="1701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 xml:space="preserve">        </w:t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">
    <w:name w:val="Стиль2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3">
    <w:name w:val="Стиль3"/>
    <w:basedOn w:val="Heading"/>
    <w:qFormat/>
    <w:pPr>
      <w:spacing w:lineRule="auto" w:line="360" w:before="0" w:after="0"/>
      <w:ind w:firstLine="567"/>
      <w:outlineLvl w:val="9"/>
    </w:pPr>
    <w:rPr>
      <w:rFonts w:ascii="Times New Roman" w:hAnsi="Times New Roman" w:cs="Times New Roman"/>
      <w:b w:val="false"/>
      <w:i/>
      <w:kern w:val="0"/>
      <w:sz w:val="24"/>
    </w:rPr>
  </w:style>
  <w:style w:type="paragraph" w:styleId="21">
    <w:name w:val="Основной текст с отступом 2"/>
    <w:basedOn w:val="Normal"/>
    <w:qFormat/>
    <w:pPr>
      <w:ind w:left="55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/>
    <w:rPr>
      <w:sz w:val="22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53:00Z</dcterms:created>
  <dc:creator>Лев</dc:creator>
  <dc:description/>
  <dc:language>en-US</dc:language>
  <cp:lastModifiedBy>User</cp:lastModifiedBy>
  <cp:lastPrinted>2009-05-15T14:45:00Z</cp:lastPrinted>
  <dcterms:modified xsi:type="dcterms:W3CDTF">2009-05-22T09:57:00Z</dcterms:modified>
  <cp:revision>3</cp:revision>
  <dc:subject/>
  <dc:title>                                                                                         Приложение №1</dc:title>
</cp:coreProperties>
</file>