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2 от 25.05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экстемпоральных лекарственных средств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экстемпоральных лекарственных средств нужд МУЗ «ГКП №5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ул. Глеба Успенского 5-7, ул. Героев Хасана 26, ул. Запорожская 5-7, Муромская 24, ул. Яблочкова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поставки экстемпоральных лекарственных средств с даты заключения муниципального контракта до 10 сентя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производится по конкретным заявкам Заказчика, которые подаются Поставщику за 5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. Поставляемые экстемпоральные лекарственные средства:</w:t>
      </w:r>
    </w:p>
    <w:tbl>
      <w:tblPr>
        <w:tblW w:w="8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80"/>
        <w:gridCol w:w="1080"/>
        <w:gridCol w:w="1080"/>
        <w:gridCol w:w="1360"/>
      </w:tblGrid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/п 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а, ру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Cумма, руб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зопирам 95%-10мл. спирт.реакт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480,6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зопирам 95%-50мл. спирт.реакт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37,6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спирин 4,0+димексид 1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417,64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да очищенная 2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42,4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да очищенная 4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124,0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ицерин 1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518,55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медрол 0,6+вода очищ.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8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3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лия иодид 5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475,2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лия перманганат 5%-200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,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669,7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льция хлорид 0,25%-5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7,8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льция хлорид 10%-5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5,8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льция хлорид 5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375,5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ларгол 4,0+глицерин 60кап.+ вода 60 ка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6,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173,9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ларгол 5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5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гния сульфат 5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013,44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бромид 5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054,7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гидрокарбонат 0,8+натрия хлорид 5,0+вода 4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1,7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хлорид 10%-100мл 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 241,4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хлорид 10%-200мл 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1,6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хлорид 0,9%-3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72,1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хлорид 3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98,4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трия цитрат 5%-5мл 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,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 860,8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икотиновая к-та 1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 424,8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аин 1%-100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227,2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аин 1%-2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809,2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аин 2%-1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 240,8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аин 2%-2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675,2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аин 2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 547,0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апаверин 2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,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481,63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30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686,1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30%-5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1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 103,66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6%-1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858,4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6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 211,64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6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906,0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кись водорода 6%-5 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1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597,52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пирт 40%-200мл+йод 5%-8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 155,7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пирт 70%-400мл+фурацилин 0,08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6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 869,76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пирт 70%-390мл+хлоргек. 20%-1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757,82</w:t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алин 10%-1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4,1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рацилин 0,02%-2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188,25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рацилин 0,02%-400мл.на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284,4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рацилин 0,02%-400мл.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,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 907,40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ористоводор.к-та 0,1%-2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725,49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инка сульфат 5%-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293,44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уфиллин 0,6+вода очищ.2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8,48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уфиллин 2,4%-400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936,64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6 922,78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26 922,78  </w:t>
      </w:r>
      <w:r>
        <w:rPr>
          <w:sz w:val="20"/>
          <w:szCs w:val="20"/>
        </w:rPr>
        <w:t xml:space="preserve"> (Четыреста двадцать шесть тысяч девятьсот двадцать два рубля, 78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4 этаж, 403 кабинет, отдел муниципального заказа и договорной деятельности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3» июня 2008г.</w:t>
      </w:r>
      <w:r>
        <w:rPr>
          <w:sz w:val="20"/>
          <w:szCs w:val="20"/>
        </w:rPr>
        <w:t xml:space="preserve"> Заявки, представленные после 10:00 «03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__________________________ 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11-24T16:48:00Z</cp:lastPrinted>
  <dcterms:modified xsi:type="dcterms:W3CDTF">2009-05-25T03:42:00Z</dcterms:modified>
  <cp:revision>45</cp:revision>
  <dc:subject/>
  <dc:title>ЗАПРОС КОТИРОВОЧНОЙ ЦЕНЫ</dc:title>
</cp:coreProperties>
</file>