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2 от «25» мая 2009 года. о проведении запроса котировок, _______________________ (наименование участника размещения заказа), предлагает поставить экстемпоральные лекарственные средства для МУЗ «ГКП № 5» в соответствии с требованиями и на условиях извещения № 32 о проведении запроса котировок на поставку экстемпоральных лекарственных средств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06-04T13:37:00Z</cp:lastPrinted>
  <dcterms:modified xsi:type="dcterms:W3CDTF">2009-05-25T03:44:00Z</dcterms:modified>
  <cp:revision>17</cp:revision>
  <dc:subject/>
  <dc:title>Приложение № 1</dc:title>
</cp:coreProperties>
</file>