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33 от «25» ма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ДЛ МУЗ «ГКП №5» в соответствии с требованиями и на условиях извещения № 33 о проведении запроса котировок на поставку реактивов для КДЛ в объеме предусмотренном приложением №2 к этому извещению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8-12-26T10:48:00Z</cp:lastPrinted>
  <dcterms:modified xsi:type="dcterms:W3CDTF">2009-05-25T03:49:00Z</dcterms:modified>
  <cp:revision>22</cp:revision>
  <dc:subject/>
  <dc:title>Приложение № 1</dc:title>
</cp:coreProperties>
</file>