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рганизацию питания учащихся в летнем оздоровительном лагере с дневным пребыванием детей МОУ «СОШ №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«25» мая  2009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      Сторожев С.А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.2. Члены комиссии:    Козионова М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Коврова О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   Щиголева Н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Дмитриева М.Л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   Услуги по организации питания учащихся в МОУ «СОШ №89» в лагере с дневным пребыванием дет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 1 от 18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19 ма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        – 215 2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      –  бюджет г.Перми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 xml:space="preserve">- фонд социального страхования РФ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едоставление 10-дневного меню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гарантия оплаты всех расходов, которые возникнут при исполнении условий муниципального контракта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95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мелина О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200 руб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никеев В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200 руб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Первым участником, подавшим котировочную заявку является ИП Амелина О.В. с ценой муниципального контракта 215 200 руб., заявка в полном объеме соответствует всем требованиям установленным в извещении о проведении котиро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ИП Амелина Ольга Вячеславовна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Юридический адрес:                       г.Пермь, ул. Новогодняя, 19-3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Фактический адрес:                      г.Пермь, ул. Черняховского, 68-30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Цена муниципального контракта         -          215 200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0.2 признать 2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– ИП Еникеев Владислав Александрович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Юридический адрес:                   г. Пермь, ул. Кабельщиков, 9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>Фактический адрес:                    г. Пермь, ул. Кабельщиков, 9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         -        215 200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035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0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70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М.Г. Козио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О.А. Ков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Н.Е. Щиголева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70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М.Л. Дмитри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01:00Z</dcterms:created>
  <dc:creator>Анатолий</dc:creator>
  <dc:description/>
  <cp:keywords/>
  <dc:language>en-US</dc:language>
  <cp:lastModifiedBy>Сергей</cp:lastModifiedBy>
  <dcterms:modified xsi:type="dcterms:W3CDTF">2009-05-25T03:54:00Z</dcterms:modified>
  <cp:revision>6</cp:revision>
  <dc:subject/>
  <dc:title>Приложение №7</dc:title>
</cp:coreProperties>
</file>