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от «25» мая 2009 г. № 1</w:t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18"/>
        <w:gridCol w:w="1253"/>
        <w:gridCol w:w="1582"/>
        <w:gridCol w:w="1134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Амелина О.В.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15 200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Еникеев В.А.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15 200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С.А. Стороже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  М.Г. Козионова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И.Г. Таракан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О.А. Ковр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Н.Е. Щиголева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М.Л. Дмитрие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8T07:59:00Z</dcterms:created>
  <dc:creator>Анатолий</dc:creator>
  <dc:description/>
  <cp:keywords/>
  <dc:language>en-US</dc:language>
  <cp:lastModifiedBy>Сергей</cp:lastModifiedBy>
  <dcterms:modified xsi:type="dcterms:W3CDTF">2009-05-25T03:17:00Z</dcterms:modified>
  <cp:revision>3</cp:revision>
  <dc:subject/>
  <dc:title>Приложение № 1 </dc:title>
</cp:coreProperties>
</file>