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1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.о. начальника управлен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ого заказа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ланово-экономического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партамента администраци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ода Пер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О.И.Кирилл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________2009г.</w:t>
            </w:r>
          </w:p>
        </w:tc>
        <w:tc>
          <w:tcPr>
            <w:tcW w:w="460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УТВЕРЖДАЮ</w:t>
            </w:r>
            <w:r>
              <w:rPr>
                <w:sz w:val="28"/>
                <w:szCs w:val="28"/>
                <w:lang w:val="ru-RU"/>
              </w:rPr>
              <w:t xml:space="preserve">                                                                                 Главный врач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го учреждения   здравоохранения «ГДП № 3»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С.С.Наговицы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________2009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ЗМЕН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КУМЕНТАЦИИ ОБ АУКЦИОН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раво заключения муниципального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контракта на поставку молока питьев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МУЗ «ГДП № 3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>г. Пермь, 200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ИЗМЕНЕНИЯ</w:t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2370" w:leader="none"/>
        </w:tabs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В документацию  об аукционе ( извещение № 156 А от 22 мая 2009) на поставку молока питьевого для МУЗ «Городская детская поликлиника № 3»</w:t>
      </w:r>
    </w:p>
    <w:p>
      <w:pPr>
        <w:pStyle w:val="Normal"/>
        <w:tabs>
          <w:tab w:val="clear" w:pos="708"/>
          <w:tab w:val="left" w:pos="23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lang w:val="ru-RU"/>
        </w:rPr>
      </w:pPr>
      <w:r>
        <w:rPr>
          <w:b/>
          <w:lang w:val="ru-RU"/>
        </w:rPr>
        <w:t>в раздел 16</w:t>
      </w:r>
      <w:r>
        <w:rPr>
          <w:lang w:val="ru-RU"/>
        </w:rPr>
        <w:t xml:space="preserve">. </w:t>
      </w:r>
      <w:r>
        <w:rPr>
          <w:b/>
          <w:lang w:val="ru-RU"/>
        </w:rPr>
        <w:t>«Обеспечение исполнения муниципального контракта»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lang w:val="ru-RU"/>
        </w:rPr>
      </w:pPr>
      <w:r>
        <w:rPr>
          <w:b/>
          <w:lang w:val="ru-RU"/>
        </w:rPr>
        <w:t xml:space="preserve">в части договора страхования ответственности: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В договоре страхования ответственности должна быть указана страховая сумма на которую страхуется ответственность  Поставщика, которая должна быть: 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для лота  № 1 – 64307,88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рублей, для лота № 2 – 27560,40 рублей, а также срок выплаты страховки, который не должен превышать 15 дней с момента получения соответствующего требования Заказчи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бязательным приложением к договору страхования явля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заверенные страховой организацией правила, по которым произведено страхование ответственности за неисполнение или ненадлежащее исполнение  обязательств по контракту (правила должны содержать обязанность страховщика выплатить выгодоприобретателю страховое возмещение в пределах  страховой суммы при невыполнении участником конкурса любого из обязательств, предусмотренных договором страхования.)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копия лицензии страховой организации на осуществление страховой деятельности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Срок действия договора страхования должен быть на 15 дней больше  срока окончания поставки по  муниципальному контракту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Договор страхования должен содержать указание на согласие страховщика с тем, что изменения и дополнения, внесенные в муниципальный контракт, не освобождают его от обязательств по соответствующему договору страхования. Договор страхования не должен содержать условий или требований противоречащих вышеуказанным или делающих вышеуказанные условия невозможными. К договору страхования необходимо представить копию документа, подтверждающий полное внесение страхового взноса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  <w:t>в части обеспечения исполнения контракта в форме безотзывной банковской гарантии: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ab/>
        <w:t>В случае предоставления Поставщиком обеспечения исполнения муниципального контракта в форме безотзывной банковской гарантии, сумма безотзывной банковской гарантии должна быть: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для лота № 1 – 64307,88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рублей, для лота № 2 – 27560,40 рублей. Срок действия безотзывной банковской гарантии  должен быть на 15 дней больше  срока окончания поставки по муниципальному контракту.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.</w:t>
      </w:r>
      <w:r>
        <w:rPr>
          <w:iCs/>
          <w:szCs w:val="26"/>
          <w:lang w:val="ru-RU"/>
        </w:rPr>
        <w:t xml:space="preserve"> В банковской гарантии не должно быть условий или требований, противоречащих вышеизложенным или делающих вышеизложенные условия невыполнимы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В случае предоставления Поставщиком обеспечения исполнения муниципального контракта в форме перечисления денежных средств на счет Заказчика, в том числе в форме вклада (депозита), обеспечение исполнения муниципального контракта возвращается Поставщику с момента окончания поставки всего объема товара в течение 15 банковских дней. </w:t>
      </w:r>
    </w:p>
    <w:p>
      <w:pPr>
        <w:pStyle w:val="Normal"/>
        <w:jc w:val="both"/>
        <w:rPr/>
      </w:pPr>
      <w:r>
        <w:rPr>
          <w:lang w:val="ru-RU"/>
        </w:rPr>
        <w:tab/>
        <w:t>В случае нарушения Поставщиком существенных условий договора (нарушения сроков поставки товара; несоответствие качества поставленного товара, требованиям, предусмотренным контрактом; недопоставки товара; отказа от поставки товара (или его части), он теряет право требования возврата суммы обеспечения исполнения муниципального контрак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ный  врач                                                               </w:t>
        <w:tab/>
        <w:tab/>
        <w:tab/>
        <w:t>С.С.Наговицы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5:05:00Z</dcterms:created>
  <dc:creator>1</dc:creator>
  <dc:description/>
  <cp:keywords/>
  <dc:language>en-US</dc:language>
  <cp:lastModifiedBy>заказ</cp:lastModifiedBy>
  <dcterms:modified xsi:type="dcterms:W3CDTF">2009-05-25T05:31:00Z</dcterms:modified>
  <cp:revision>4</cp:revision>
  <dc:subject/>
  <dc:title/>
</cp:coreProperties>
</file>