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25»__мая____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8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(СОШ № 153 с углубленным изучением иностранных языков» г.Перми (далее – Заказчик) в лице директора Кузнецовой Ирины Анато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70_ учащихся, посещающих лагерь с дневным пребыванием детей МОУ «СОШ № 153 с углубленным изучением иностранных языков»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«СОШ № 153 с углубленным изучением иностранных языков» г.Перми по адресу: ул.Социалистическая, 6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СанПиНами и другими нормативными документами по организации </w:t>
      </w:r>
      <w:r>
        <w:rPr>
          <w:b/>
          <w:i/>
        </w:rPr>
        <w:t>трех</w:t>
      </w:r>
      <w:r>
        <w:rPr/>
        <w:t xml:space="preserve">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 18 рабочих дней с 08 июня 2009 г. по 27  июня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__(________________________) рублей.__ копеек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19"/>
      </w:tblGrid>
      <w:tr>
        <w:trPr/>
        <w:tc>
          <w:tcPr>
            <w:tcW w:w="5220" w:type="dxa"/>
            <w:tcBorders/>
          </w:tcPr>
          <w:p>
            <w:pPr>
              <w:pStyle w:val="Normal"/>
              <w:ind w:firstLine="743"/>
              <w:rPr/>
            </w:pPr>
            <w:r>
              <w:rPr/>
              <w:t>Заказчик:</w:t>
            </w:r>
          </w:p>
          <w:tbl>
            <w:tblPr>
              <w:tblW w:w="10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8"/>
            </w:tblGrid>
            <w:tr>
              <w:trPr/>
              <w:tc>
                <w:tcPr>
                  <w:tcW w:w="10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общеобразовательно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чреждение «СОШ № 153 с углубленным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изучением иностранных языков» г. Перми</w:t>
                  </w:r>
                </w:p>
              </w:tc>
            </w:tr>
            <w:tr>
              <w:trPr/>
              <w:tc>
                <w:tcPr>
                  <w:tcW w:w="105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рес: г. Пермь, ул. Социалистическая, 6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/>
                      <w:sz w:val="24"/>
                      <w:szCs w:val="24"/>
                    </w:rPr>
                    <w:t>Б</w:t>
                  </w: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анковские реквизитыанковские реквизиты</w:t>
                  </w:r>
                  <w:r>
                    <w:rPr>
                      <w:u w:val="single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/с 02930016147 к л/с бюджета города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№ </w:t>
                  </w:r>
                  <w:r>
                    <w:rPr>
                      <w:b/>
                    </w:rPr>
                    <w:t>02563000380, в УФК по Пермскому краю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к бюджетному счёту УФК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40204810300000000006 в ГРКЦГУ банка Росс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о Пермскому краю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exact" w:line="365"/>
                    <w:rPr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b/>
                      <w:color w:val="000000"/>
                      <w:spacing w:val="-1"/>
                    </w:rPr>
                    <w:t>ИНН 5907016795</w:t>
                  </w:r>
                </w:p>
                <w:p>
                  <w:pPr>
                    <w:pStyle w:val="Normal"/>
                    <w:shd w:fill="FFFFFF" w:val="clear"/>
                    <w:spacing w:lineRule="exact" w:line="365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  <w:spacing w:val="-3"/>
                    </w:rPr>
                    <w:t>КПП 590701001</w:t>
                  </w:r>
                </w:p>
                <w:p>
                  <w:pPr>
                    <w:pStyle w:val="Normal"/>
                    <w:shd w:fill="FFFFFF" w:val="clear"/>
                    <w:spacing w:lineRule="exact" w:line="365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  <w:spacing w:val="-1"/>
                    </w:rPr>
                    <w:t>БИК 045773001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ГРН 10250901509655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      /И.А. Кузнецова/</w:t>
                  </w:r>
                  <w:r>
                    <w:rPr>
                      <w:b/>
                    </w:rPr>
                    <w:t xml:space="preserve">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П</w:t>
                  </w:r>
                </w:p>
              </w:tc>
            </w:tr>
          </w:tbl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8_ от «25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, с дневным пребыванием детей составлено исходя из трех разового питания учащихся. Меню повторяется каждые 18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Corpse</cp:lastModifiedBy>
  <cp:lastPrinted>2009-05-22T17:02:00Z</cp:lastPrinted>
  <dcterms:modified xsi:type="dcterms:W3CDTF">2009-05-22T11:03:00Z</dcterms:modified>
  <cp:revision>10</cp:revision>
  <dc:subject/>
  <dc:title>УТВЕРЖДАЮ</dc:title>
</cp:coreProperties>
</file>