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8 от 25 мая 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8 от  25 мая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ОШ № 153 с углубленным изучением иностранных языков» г. Перми, посещающих лагерь с дневным пребыванием детей </w:t>
      </w:r>
      <w:r>
        <w:rPr/>
        <w:t xml:space="preserve"> 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(наименование (для юридического лица), фамилия, имя, отчество (для физического лица, в том числе 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8 от 25 мая 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ОШ № 153 с углубленным изучением иностранных языков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8  от «25» мая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ОШ № 153 с углубленным изучением иностранных языков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Corpse</cp:lastModifiedBy>
  <cp:lastPrinted>2009-05-12T09:40:00Z</cp:lastPrinted>
  <dcterms:modified xsi:type="dcterms:W3CDTF">2009-05-22T10:54:00Z</dcterms:modified>
  <cp:revision>15</cp:revision>
  <dc:subject/>
  <dc:title>УТВЕРЖДАЮ</dc:title>
</cp:coreProperties>
</file>