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2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25» ма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 директора  9-3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Доронина Валентина Ивановна</w:t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Богданова Валентина Александ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Летова Татьяна Никола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луги по организации питания учащихся 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2 от 18.05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8.05.2009 г.)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23920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за счет средств Фонда социального страхования Российской Федерации и бюджета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Услуги по организации питания  учащихся МОУ « СОШ № 72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Мильчакова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календарны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ИП « Козофат Алла Александровна 614097 г. Пермь, ул. Пожарского 10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239200 руб. ( двести тридцать девять тысяч двести  рублей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ую заявку ИП « Козофат Аллы Александровны » соответствующию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ую заявку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8.1. Признать победителем в проведении запроса котировок: </w:t>
      </w:r>
      <w:r>
        <w:rPr>
          <w:sz w:val="24"/>
          <w:szCs w:val="24"/>
        </w:rPr>
        <w:t>ИП « Козофат Аллу    Александровну» 614097 г. Пермь, ул. Пожарского 10-56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И. Доронина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Богда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Т.Н. Лет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ЗавХоз</cp:lastModifiedBy>
  <cp:lastPrinted>2009-05-24T15:12:00Z</cp:lastPrinted>
  <dcterms:modified xsi:type="dcterms:W3CDTF">2009-05-24T09:13:00Z</dcterms:modified>
  <cp:revision>12</cp:revision>
  <dc:subject/>
  <dc:title>ПРОТОКОЛ № _______</dc:title>
</cp:coreProperties>
</file>