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4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продуктов питания для столовой МОУ СОШ № 135.</w:t>
      </w:r>
    </w:p>
    <w:p>
      <w:pPr>
        <w:pStyle w:val="Normal"/>
        <w:jc w:val="right"/>
        <w:rPr>
          <w:bCs/>
        </w:rPr>
      </w:pPr>
      <w:r>
        <w:rPr>
          <w:bCs/>
        </w:rPr>
        <w:t>25 мая 2009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У СОШ № 135, г.Пермь, ул. Старцева,9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мая 2009 года, 9:00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мая 2009 года, 10:00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тировочная комиссия </w:t>
            </w:r>
            <w:r>
              <w:rPr>
                <w:sz w:val="20"/>
                <w:szCs w:val="20"/>
              </w:rPr>
              <w:t>на поставку товаров, выполнение работ, оказание услуг для МОУ СОШ № 135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Куляпина А.С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ой А.В. – заместитель председателя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ой М.Ф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ой С.Д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исматуллиной Е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овой Л.Н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удакова К.Ф. – член комисси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Муниципальное образовательное учреждение средняя общеобразовательная школа № 135 с углубленным изучением предметов образовательной области «Технология» г.Перми»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№ 23 о проведении запроса котировок на поставку продуктов питания для МОУ СОШ № 135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мая 2009 года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продуктов питания для МОУ СОШ № 135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средства города, целевые средства,  родительская плата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 000 рублей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Старцева, 9, (производственные помещения столовой МОУ СОШ № 135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6.2009-30.06.2009г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У СОШ № 135, г.Пермь, ул. Старцева,9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  <w:sz w:val="20"/>
          <w:szCs w:val="20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Теплоухов Борис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101503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, Пермский край, г.Пермь, ул. Революции д.12 кв.36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тветствует требованиям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000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8, г.Пермь, ул. Маяковского 37/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иет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84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3, г.Пермь, ул. З-я Водопроводная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  <w:sz w:val="20"/>
          <w:szCs w:val="20"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Теплоухов Борис Леонид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 425-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мая 2009года, 13:1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 614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мая  2009года, 14:1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иетпроду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 890-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мая 2009 года, 16:30</w:t>
            </w:r>
          </w:p>
        </w:tc>
      </w:tr>
    </w:tbl>
    <w:p>
      <w:pPr>
        <w:pStyle w:val="Normal"/>
        <w:spacing w:lineRule="exact" w:line="2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ОО «Диетпродукт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тировочная заявка ООО «Диетпродукт» соответствует всем, установленным в извещении о проведении запроса котировок требованиям и в которой предложена наименьшая цена муниципального контракта на поставку продуктов питания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 890-00 рублей</w:t>
            </w:r>
          </w:p>
        </w:tc>
      </w:tr>
    </w:tbl>
    <w:p>
      <w:pPr>
        <w:pStyle w:val="Normal"/>
        <w:spacing w:lineRule="exact" w:line="2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"За" – 6 че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Куляпин А.С. - председатель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Катаева А.В. – заместитель председателя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Глухова М.Ф. – секретарь, член комисси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Русакова С.Д. – член комисси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Хисматуллина Е.А. – член комисси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Девяткова Л.Н. – член комисс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удаков К.Ф. – член комиссии          "Против" -0 чел.       "Воздержался" 0 чел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размещения муниципального заказа, предложивший 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ОО «Юнита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19 614-00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</w:t>
      </w:r>
    </w:p>
    <w:tbl>
      <w:tblPr>
        <w:tblW w:w="10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>
          <w:trHeight w:val="573" w:hRule="atLeast"/>
        </w:trPr>
        <w:tc>
          <w:tcPr>
            <w:tcW w:w="3843" w:type="dxa"/>
            <w:vMerge w:val="restart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япин А.С</w:t>
            </w:r>
          </w:p>
        </w:tc>
        <w:tc>
          <w:tcPr>
            <w:tcW w:w="1490" w:type="dxa"/>
            <w:vMerge w:val="restart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</w:tr>
      <w:tr>
        <w:trPr>
          <w:trHeight w:val="270" w:hRule="atLeast"/>
        </w:trPr>
        <w:tc>
          <w:tcPr>
            <w:tcW w:w="3843" w:type="dxa"/>
            <w:vMerge w:val="continue"/>
            <w:tcBorders/>
          </w:tcPr>
          <w:p>
            <w:pPr>
              <w:pStyle w:val="2"/>
              <w:snapToGrid w:val="false"/>
              <w:spacing w:lineRule="exact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 А.В.</w:t>
            </w:r>
          </w:p>
        </w:tc>
        <w:tc>
          <w:tcPr>
            <w:tcW w:w="1490" w:type="dxa"/>
            <w:vMerge w:val="continue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а М.Ф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С.Д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сматуллина Е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аков К.Ф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76" w:hRule="atLeast"/>
        </w:trPr>
        <w:tc>
          <w:tcPr>
            <w:tcW w:w="3843" w:type="dxa"/>
            <w:vMerge w:val="restart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ова Л.Н.</w:t>
            </w:r>
          </w:p>
        </w:tc>
        <w:tc>
          <w:tcPr>
            <w:tcW w:w="14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1" w:hRule="atLeast"/>
        </w:trPr>
        <w:tc>
          <w:tcPr>
            <w:tcW w:w="3843" w:type="dxa"/>
            <w:vMerge w:val="continue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exact" w:line="18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exact" w:line="18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exact" w:line="18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bCs/>
          <w:sz w:val="20"/>
          <w:szCs w:val="20"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i/>
          <w:i/>
          <w:sz w:val="20"/>
          <w:szCs w:val="20"/>
          <w:u w:val="single"/>
          <w:vertAlign w:val="superscript"/>
        </w:rPr>
      </w:pPr>
      <w:r>
        <w:rPr>
          <w:bCs/>
          <w:i/>
          <w:sz w:val="20"/>
          <w:szCs w:val="20"/>
          <w:u w:val="single"/>
          <w:vertAlign w:val="superscript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Журнал регистрации котировочных заявок на  1 л.</w:t>
      </w:r>
    </w:p>
    <w:p>
      <w:pPr>
        <w:pStyle w:val="Normal"/>
        <w:spacing w:lineRule="exact" w:line="240"/>
        <w:ind w:left="720" w:hanging="0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3:19:00Z</dcterms:created>
  <dc:creator>l_1001b</dc:creator>
  <dc:description/>
  <cp:keywords/>
  <dc:language>en-US</dc:language>
  <cp:lastModifiedBy>Пользователь</cp:lastModifiedBy>
  <cp:lastPrinted>2008-12-24T17:31:00Z</cp:lastPrinted>
  <dcterms:modified xsi:type="dcterms:W3CDTF">2009-05-25T03:19:00Z</dcterms:modified>
  <cp:revision>2</cp:revision>
  <dc:subject/>
  <dc:title>Протокол №785085/1</dc:title>
</cp:coreProperties>
</file>