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, лагерь труда и отдыха, профильные отряды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мая 2009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Корнеева М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Самошкин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18.05.2009 о проведении запроса котировок размещено на официальном сайте администрации города Перми 18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133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77, г. Пермь, ул. Гайдара, 13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100 учащихся, посещающих лагерь с дневным пребыванием детей, 15 учащихся, посещающих лагерь труда и отдыха, 19 учащихся, посещающих профильные отряды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234770 руб. 00 коп.</w:t>
      </w:r>
      <w:r>
        <w:rPr/>
        <w:t xml:space="preserve"> Источники финансирования: средства Фонда социального страхования Российской Федерации – 126000 руб. 00 коп., бюджет города Перми – 108770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Инжененрн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0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ероника Валерь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Н. Быстрых, д.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10 час. 0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ООО «Вкус и 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477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ИП Яксун Вероник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477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234770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Вкус и Качество, котировочная заявка которого поступила ранее котировочных заявок других участников размещения заказа. Цена муниципального контракта </w:t>
      </w:r>
      <w:r>
        <w:rPr>
          <w:szCs w:val="24"/>
        </w:rPr>
        <w:t xml:space="preserve">23477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ИП Яксун Веронику Валерьевну</w:t>
      </w:r>
      <w:r>
        <w:rPr>
          <w:szCs w:val="24"/>
        </w:rPr>
        <w:t>. Цена муниципального контракта 234770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Корнеева М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амошкина А. Н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НоутовЪ</cp:lastModifiedBy>
  <cp:lastPrinted>2009-05-25T10:23:00Z</cp:lastPrinted>
  <dcterms:modified xsi:type="dcterms:W3CDTF">2009-05-25T06:58:00Z</dcterms:modified>
  <cp:revision>31</cp:revision>
  <dc:subject/>
  <dc:title>УТВЕРЖДАЮ</dc:title>
</cp:coreProperties>
</file>