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_22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на  оказание услуг по организации и </w:t>
      </w:r>
      <w:r>
        <w:rPr>
          <w:b/>
          <w:sz w:val="24"/>
          <w:szCs w:val="24"/>
        </w:rPr>
        <w:t xml:space="preserve">проведению культурно-массов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в местах массового отдыха в рамках реализации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сей семьей в пар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5» ма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/>
        <w:t xml:space="preserve">           </w:t>
      </w:r>
      <w:r>
        <w:rPr>
          <w:u w:val="single"/>
        </w:rPr>
        <w:t xml:space="preserve">1.6. </w:t>
      </w:r>
      <w:r>
        <w:rPr>
          <w:sz w:val="24"/>
          <w:u w:val="single"/>
        </w:rPr>
        <w:t>Сенокосова Людмила Павловна - начальник отдела по учету и отчетности – отсутствует.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 xml:space="preserve">Оказание услуг по организации и </w:t>
      </w:r>
      <w:r>
        <w:rPr>
          <w:b/>
          <w:sz w:val="24"/>
          <w:szCs w:val="24"/>
        </w:rPr>
        <w:t>проведению культурно-массовых мероприятий в местах массового отдыха в рамках реализации проекта «Всей семьей в парк»</w:t>
      </w:r>
    </w:p>
    <w:p>
      <w:pPr>
        <w:pStyle w:val="Normal"/>
        <w:tabs>
          <w:tab w:val="clear" w:pos="720"/>
          <w:tab w:val="center" w:pos="5314" w:leader="none"/>
        </w:tabs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4 от «15»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5» мая 2009 года).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7 000,00 (двадцать семь тысяч) рублей 00 копеек.</w:t>
      </w:r>
    </w:p>
    <w:p>
      <w:pPr>
        <w:pStyle w:val="Heading"/>
        <w:numPr>
          <w:ilvl w:val="0"/>
          <w:numId w:val="4"/>
        </w:numPr>
        <w:suppressAutoHyphens w:val="true"/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парк отдыха «Балатово»</w:t>
      </w:r>
      <w:r>
        <w:rPr>
          <w:rFonts w:cs="Times New Roman" w:ascii="Times New Roman" w:hAnsi="Times New Roman"/>
          <w:b w:val="false"/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с 06 июня 2009года по 21 июня 2009г.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uppressAutoHyphens w:val="true"/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работ  должна  быть указана с учетом следующих расходов: расходы на составление сметной документации, транспортные расходы, расходы на призовой фонд, уборку территории,  уплата таможенных пошлин,  страхование, материалы, уплату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uppressAutoHyphens w:val="true"/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анного сторонами акта приема-сдачи проведённых мероприятий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арасов Олег Александ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ьянкова Евгения Никола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lineRule="auto" w:line="360" w:before="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Тарасов Олег Александро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 xml:space="preserve">26 500,00 (двадцать шесть тысяч пятьсот) рублей </w:t>
      </w:r>
      <w:r>
        <w:rPr>
          <w:sz w:val="24"/>
        </w:rPr>
        <w:t>00 копеек____________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Тарасов Олег Александрович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31, г. Пермь, ул. Костычева, 25-37___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31, г. Пермь, ул.  Костычева, 25-37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________</w:t>
      </w:r>
      <w:r>
        <w:rPr>
          <w:sz w:val="24"/>
          <w:szCs w:val="24"/>
        </w:rPr>
        <w:t xml:space="preserve">26 500,00 (двадцать шесть тысяч пятьсот) рублей </w:t>
      </w:r>
      <w:r>
        <w:rPr>
          <w:sz w:val="24"/>
        </w:rPr>
        <w:t>00 копеек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ьянкова Евгения Николаевна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00, г. Пермь, ул.Подлесная, 35-44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Почтовый  адрес: 614000, г. Пермь, ул.Подлесная, 35-44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27 000,00 (двадцать семь тысяч)</w:t>
      </w:r>
      <w:r>
        <w:rPr>
          <w:sz w:val="24"/>
          <w:szCs w:val="26"/>
        </w:rPr>
        <w:t xml:space="preserve">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4-06T09:02:00Z</cp:lastPrinted>
  <dcterms:modified xsi:type="dcterms:W3CDTF">2009-05-25T04:41:00Z</dcterms:modified>
  <cp:revision>85</cp:revision>
  <dc:subject/>
  <dc:title>ПРОТОКОЛ ОЦЕНКИ И СОПОСТАВЛЕНИЯ ЗАЯВОК НА УЧАСТИЕ В КОНКУРСЕ </dc:title>
</cp:coreProperties>
</file>