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3_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 услуги по организации питания учащихся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ДОД ЦДОД «Радуга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14026, г. Пермь, ул. Щербакова, д. 44, тел/факс. 263-44-98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raduga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5» мая  2009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Олина Т.Л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Чернова Р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Чудинова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аукка Н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Колобова С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 </w:t>
      </w:r>
      <w:r>
        <w:rPr>
          <w:b/>
          <w:sz w:val="24"/>
          <w:szCs w:val="24"/>
        </w:rPr>
        <w:t>услуги по организации питания учащихся</w:t>
      </w:r>
      <w:r>
        <w:rPr>
          <w:sz w:val="24"/>
          <w:szCs w:val="24"/>
        </w:rPr>
        <w:t xml:space="preserve"> МОУ ДОД ЦДОД «Радуга» г. Перми, </w:t>
      </w:r>
      <w:r>
        <w:rPr>
          <w:sz w:val="22"/>
          <w:szCs w:val="22"/>
        </w:rPr>
        <w:t>614026, г. Пермь, ул. Щербакова, д. 44</w:t>
      </w: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извещение №  3 от 14 ма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4 мая 2009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11870,00</w:t>
      </w:r>
      <w:r>
        <w:rPr>
          <w:b w:val="fals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>щественными условиями муниципального контракта) являются:  трех разовое питание, организация питания на базе МОУ «Гимназия 3» (614030, г. Пермь, ул. Звенигородская, 11) 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3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Амелина О.В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187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Еникеев В.А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187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Амелина О.В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187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Еникеев В.А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187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ИП Амелина О.В. </w:t>
      </w:r>
      <w:r>
        <w:rPr>
          <w:sz w:val="24"/>
          <w:szCs w:val="24"/>
        </w:rPr>
        <w:t xml:space="preserve">614026, г. Пермь,ул. Новогодняя 19-3, тел/факс: -- </w:t>
      </w:r>
      <w:r>
        <w:rPr>
          <w:sz w:val="24"/>
        </w:rPr>
        <w:t>предложившим цену контракта в сумме 111870,00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 Олина Т.Л.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Чернова Р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Чудинова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аукка Н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Колобова С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23:00Z</dcterms:created>
  <dc:creator>Институт госзакупок РАГС</dc:creator>
  <dc:description/>
  <cp:keywords/>
  <dc:language>en-US</dc:language>
  <cp:lastModifiedBy>Admin</cp:lastModifiedBy>
  <cp:lastPrinted>2009-05-25T13:22:00Z</cp:lastPrinted>
  <dcterms:modified xsi:type="dcterms:W3CDTF">2009-05-25T07:23:00Z</dcterms:modified>
  <cp:revision>2</cp:revision>
  <dc:subject/>
  <dc:title>ПРОТОКОЛ ОЦЕНКИ И СОПОСТАВЛЕНИЯ ЗАЯВОК НА УЧАСТИЕ В КОНКУРСЕ </dc:title>
</cp:coreProperties>
</file>