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5.05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подготовке к работе в летний период места массового отдыха у воды в микрорайоне КамГЭС Орджоникидзевского района г. Перми».</w:t>
      </w:r>
    </w:p>
    <w:p>
      <w:pPr>
        <w:pStyle w:val="Normal"/>
        <w:jc w:val="both"/>
        <w:rPr/>
      </w:pPr>
      <w:r>
        <w:rPr/>
        <w:tab/>
        <w:t>Извещение № 30 от 13.05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3.05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251000,00 (Двести пятьдесят одна тысяча) рублей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услов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подписания контракта по 10.06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ермЭнерго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ели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ПТК «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станиди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7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Гелиос» 195000 (Сто девяносто пять тысяч) рублей. 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0.1.  Признать победителем в проведении запроса котировок ООО «Гелиос», юридический адрес: 614030 г. Пермь, ул. Ново-Гайвинская, 100, с ценой муниципального контракта –195000 (Сто девяносто пять тысяч) рублей.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: ООО УПТК «Город», юридический адрес: 614007, г. Пермь, ул. 25 Октября, 72, с ценой муниципального контракта – 200000 (Двести тысяч) рублей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3-30T14:12:00Z</cp:lastPrinted>
  <dcterms:modified xsi:type="dcterms:W3CDTF">2009-05-25T05:14:00Z</dcterms:modified>
  <cp:revision>59</cp:revision>
  <dc:subject/>
  <dc:title>ПРОТОКОЛ №51</dc:title>
</cp:coreProperties>
</file>