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униципальный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.</w:t>
      </w:r>
    </w:p>
    <w:p>
      <w:pPr>
        <w:pStyle w:val="Normal"/>
        <w:rPr/>
      </w:pPr>
      <w:r>
        <w:rPr>
          <w:b/>
        </w:rPr>
        <w:t xml:space="preserve">Адрес, телефон: </w:t>
      </w:r>
      <w:r>
        <w:rPr/>
        <w:t>614000, г. Пермь, ул.Сибирская,14, каб. № 4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азъяснение к документации о проведении открытого аукциона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Извещение № 122А от 05.05.2009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/>
        <w:t>Просим Вас дать разъяснение по открытому аукциону на право заключения муниципального контракта на выполнение работ по технической инвентаризации, оформлению технической документации и постановке на государственный учет сетей инженерной инфраструктуры, находящихся в составе имущества муниципальной казны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 xml:space="preserve">Согласно подпункта 6 пункта 1 раздела 3 положения документации об аукционе заявка на участие в аукционе должна содержать (в том числ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размещения заказа </w:t>
      </w:r>
      <w:r>
        <w:rPr>
          <w:b/>
        </w:rPr>
        <w:t>выполнение работ</w:t>
      </w:r>
      <w:r>
        <w:rPr/>
        <w:t xml:space="preserve">, являющихся предметом контракта, или внесение денежных средств в качестве обеспечения заявки на участие в аукционе </w:t>
      </w:r>
      <w:r>
        <w:rPr>
          <w:b/>
        </w:rPr>
        <w:t>является крупной сделкой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тоже время согласно подпункту «д» пункта 2 ч. 2 ст. 35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заявка на участие в аукционе должна содержать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размещения заказа </w:t>
      </w:r>
      <w:r>
        <w:rPr>
          <w:b/>
        </w:rPr>
        <w:t>поставка товаров</w:t>
      </w:r>
      <w:r>
        <w:rPr/>
        <w:t xml:space="preserve">, являющихся предметом контракта, или внесение денежных средств в качестве обеспечения заявки на участие в аукционе, обеспечения контракта </w:t>
      </w:r>
      <w:r>
        <w:rPr>
          <w:b/>
        </w:rPr>
        <w:t>является крупной сделкой.</w:t>
      </w:r>
    </w:p>
    <w:p>
      <w:pPr>
        <w:pStyle w:val="Normal"/>
        <w:widowControl w:val="false"/>
        <w:ind w:firstLine="708"/>
        <w:jc w:val="both"/>
        <w:rPr/>
      </w:pPr>
      <w:r>
        <w:rPr/>
        <w:t>Таким образом, документация об аукционе в противоречии ч. 3 ст. 3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содержит требования о предоставлении участником размещения заказа документов и сведений, не предусмотренных частью 2 статьи 35 Федерального закона.</w:t>
      </w:r>
    </w:p>
    <w:p>
      <w:pPr>
        <w:pStyle w:val="Normal"/>
        <w:widowControl w:val="false"/>
        <w:jc w:val="both"/>
        <w:rPr/>
      </w:pPr>
      <w:r>
        <w:rPr/>
        <w:tab/>
        <w:t>На основании вышеизложенного просим разъяснить положения документации об аукционе о необходимости предоставления документов, указанных в подпункте 6 пункта 1 раздела 3 документации об аукцион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</w:r>
      <w:r>
        <w:rPr/>
        <w:t>Требование о включении в состав заявки на участие в аукционе решения об одобрении или о совершении крупной сделки либо копии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размещения заказа выполнение работ, являющихся предметом контракта, или внесение денежных средств в качестве обеспечения заявки на участие в аукционе является крупной сделкой, внесено ошибочно.</w:t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/>
        <w:t>Департаментом планируется внесение соответствующих изменений в документацию об аукционе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53:00Z</dcterms:created>
  <dc:creator>Averiynov</dc:creator>
  <dc:description/>
  <cp:keywords/>
  <dc:language>en-US</dc:language>
  <cp:lastModifiedBy>Averiynov</cp:lastModifiedBy>
  <cp:lastPrinted>2009-05-25T11:58:00Z</cp:lastPrinted>
  <dcterms:modified xsi:type="dcterms:W3CDTF">2009-05-25T06:00:00Z</dcterms:modified>
  <cp:revision>5</cp:revision>
  <dc:subject/>
  <dc:title/>
</cp:coreProperties>
</file>