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услуги организации питания учащихся, посещающих лагерь с дневным пребыванием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1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5» мая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стюричева Валентин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лудкова Надежд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естаков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терина Наталь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лимова Наталья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</w: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Надежд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услуги организации питания учащихся, посещающих  лагерь с дневным пребыванием в МОУ «СОШ №1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4 от 13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3 ма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74  59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Фонд социального страхования РФ и 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а.Услуги по организации питания должны включать: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н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ебования к качеству оказываемых услуг 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Место оказания услуг: 614109, г.Пермь, ул.Калинина,19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. Сроки выполнения услуг: 18 календарных дней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Ш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74 59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.Н.Иван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 69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.Н.Иван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, меню не заверено РП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ПМУПОП «КШП» и составила 274 590 (двести семьдесят четыре тысячи пятьсот девяносто) рублей 00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МУПОП «Комбинат школьного питания»</w:t>
      </w:r>
    </w:p>
    <w:p>
      <w:pPr>
        <w:pStyle w:val="Normal"/>
        <w:spacing w:lineRule="auto" w:line="360"/>
        <w:rPr/>
      </w:pPr>
      <w:r>
        <w:rPr>
          <w:sz w:val="24"/>
        </w:rPr>
        <w:t>614101, г.Пермь, ул.Ласьвинская, 32 – юридический адре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101, г.Пермь, ул.Ласьвинская, 32 – фактический адре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./</w:t>
      </w:r>
      <w:r>
        <w:rPr>
          <w:sz w:val="24"/>
          <w:lang w:val="en-US"/>
        </w:rPr>
        <w:t>e-mail</w:t>
      </w:r>
      <w:r>
        <w:rPr>
          <w:sz w:val="24"/>
        </w:rPr>
        <w:t>: (342) 255-24-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274 590  (двести семьдесят четыре тысячи пятьсот девяносто) рублей 00 копеек</w:t>
      </w:r>
      <w:r>
        <w:rPr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а Перм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5» мая 2009 г. № 2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5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92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Ш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 59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.Н.Иван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 контракта, меню не заверено РП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 690 рубле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3:29:00Z</dcterms:created>
  <dc:creator>Your User Name</dc:creator>
  <dc:description/>
  <cp:keywords/>
  <dc:language>en-US</dc:language>
  <cp:lastModifiedBy>Your User Name</cp:lastModifiedBy>
  <cp:lastPrinted>2009-05-25T10:42:00Z</cp:lastPrinted>
  <dcterms:modified xsi:type="dcterms:W3CDTF">2009-05-25T04:42:00Z</dcterms:modified>
  <cp:revision>9</cp:revision>
  <dc:subject/>
  <dc:title>ПРОТОКОЛ № 6</dc:title>
</cp:coreProperties>
</file>