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 xml:space="preserve">на услуги по организации питания учащихся Муниципального общеобразовательного учреждения «Средняя общеобразовательная школа № </w:t>
      </w:r>
      <w:r>
        <w:rPr>
          <w:b/>
        </w:rPr>
        <w:t>52» г. Перми</w:t>
      </w:r>
      <w:r>
        <w:rPr>
          <w:b/>
          <w:szCs w:val="24"/>
        </w:rPr>
        <w:t>, посещающих лагерь с дневным пребыванием,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5 ма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В. Л. Красник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С. А. Воро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С. Разеп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С. В. Фёдоров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Извещение № </w:t>
      </w:r>
      <w:r>
        <w:rPr>
          <w:szCs w:val="24"/>
        </w:rPr>
        <w:t>2</w:t>
      </w:r>
      <w:r>
        <w:rPr/>
        <w:t xml:space="preserve"> от 18.05.2009 о проведении запроса котировок размещено на официальном сайте администрации города Перми 18 ма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52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18, г. Пермь, ул. Днепровская, д. 32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услуги по организации питания 85 учащихся, посещающих лагерь с дневным пребыванием, и 15 учащихся, посещающих лагерь труда и отдыха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182790 руб. 00 коп.</w:t>
      </w:r>
      <w:r>
        <w:rPr/>
        <w:t xml:space="preserve"> Источники финансирования: средства Фонда социального страхования Российской Федерации – 107100 руб. 00 коп., бюджет города Перми – 75690 руб. 00 коп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арсия Елена Серге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Докучаева, д. 32, кв. 15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30121057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5.2009, 16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Комви-Н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П. Соловьёва, д. 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0694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1.05.2009, 11 час. 3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арсия Еле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highlight w:val="yellow"/>
              </w:rPr>
            </w:pPr>
            <w:r>
              <w:rPr>
                <w:szCs w:val="24"/>
              </w:rPr>
              <w:t>18279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Комви-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highlight w:val="yellow"/>
              </w:rPr>
            </w:pPr>
            <w:r>
              <w:rPr>
                <w:szCs w:val="24"/>
              </w:rPr>
              <w:t>18279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Оба участника размещения заказа предложили одинаковую цену муниципального контракта </w:t>
      </w:r>
      <w:r>
        <w:rPr>
          <w:szCs w:val="24"/>
        </w:rPr>
        <w:t>182790,00</w:t>
      </w:r>
      <w:r>
        <w:rPr/>
        <w:t xml:space="preserve"> руб. Котировочная заявка ИП Гарсия Елены Сергеевны поступила раньше согласно журналу регистрации котировочных заявок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Гарсия Елену Сергеевну. Цена муниципального контракта </w:t>
      </w:r>
      <w:r>
        <w:rPr>
          <w:szCs w:val="24"/>
        </w:rPr>
        <w:t xml:space="preserve">18279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такую же как победитель </w:t>
      </w:r>
      <w:r>
        <w:rPr>
          <w:szCs w:val="24"/>
        </w:rPr>
        <w:t xml:space="preserve">цену муниципального контракта, </w:t>
      </w:r>
      <w:r>
        <w:rPr/>
        <w:t>ООО «Комви-Н»</w:t>
      </w:r>
      <w:r>
        <w:rPr>
          <w:szCs w:val="24"/>
        </w:rPr>
        <w:t>. Цена муниципального контракта 182790,00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В. Л. Красников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С. А. Ворон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/>
        <w:tab/>
      </w:r>
      <w:r>
        <w:rPr>
          <w:szCs w:val="24"/>
        </w:rPr>
        <w:t>Е. С. Разеп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ab/>
      </w:r>
      <w:r>
        <w:rPr>
          <w:szCs w:val="24"/>
        </w:rPr>
        <w:t>С. В. Фёдоров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Евгений</cp:lastModifiedBy>
  <cp:lastPrinted>2008-11-11T12:51:00Z</cp:lastPrinted>
  <dcterms:modified xsi:type="dcterms:W3CDTF">2009-05-25T09:31:00Z</dcterms:modified>
  <cp:revision>32</cp:revision>
  <dc:subject/>
  <dc:title>УТВЕРЖДАЮ</dc:title>
</cp:coreProperties>
</file>