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02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на питание в летнем оздоровительном лагере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iCs/>
          <w:caps w:val="false"/>
          <w:smallCaps w:val="false"/>
          <w:sz w:val="28"/>
          <w:szCs w:val="28"/>
        </w:rPr>
      </w:pPr>
      <w:r>
        <w:rPr>
          <w:b w:val="false"/>
          <w:iCs/>
          <w:caps w:val="false"/>
          <w:smallCaps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ОУ «СОШ № 27» г. Перми 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25» мая 2009 года</w:t>
        <w:b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Тетерь Дарья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i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азымова Елена Валерь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гудина Елена Викто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Мингалеева Альбина Фарид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b/>
        </w:rPr>
        <w:t xml:space="preserve">Наименование предмета запроса котировок: </w:t>
      </w:r>
      <w:r>
        <w:rPr>
          <w:sz w:val="24"/>
          <w:szCs w:val="24"/>
        </w:rPr>
        <w:t xml:space="preserve">на </w:t>
      </w:r>
      <w:r>
        <w:rPr>
          <w:iCs/>
          <w:sz w:val="24"/>
          <w:szCs w:val="24"/>
        </w:rPr>
        <w:t>общестроительные работы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eastAsia="Arial"/>
          <w:b w:val="false"/>
          <w:sz w:val="24"/>
          <w:szCs w:val="24"/>
        </w:rPr>
        <w:t xml:space="preserve">                               </w:t>
      </w:r>
      <w:r>
        <w:rPr>
          <w:b w:val="false"/>
          <w:i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(извещение  № 02 от 13 мая 2009 года,  размещено на официальном сайте «Администрация  города Перми» 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3 мая 2009 года)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>349 940 рублей 00 копеек (Триста сорок девять тысяч девятьсот сорок рублей 00 копеек)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работ:  бюджетные средства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Данные работы должны иметь все необходимые сертификаты в соответствии с законодательством, соответствовать всем требованиям установленным в извещении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 Пермь, ул. Шишкина, д.18, МОУ «СОШ № 27» г. Перми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 цену работ включены: доставка, погрузка, выгруз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>. Оплата за выполненные работы будет произведена безналичным перечислением  после подписания обеими сторонами форм КС-2; КС-3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/>
      </w:pPr>
      <w:r>
        <w:rPr>
          <w:i/>
          <w:sz w:val="24"/>
          <w:szCs w:val="24"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4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229"/>
        <w:gridCol w:w="3420"/>
        <w:gridCol w:w="2216"/>
      </w:tblGrid>
      <w:tr>
        <w:trPr>
          <w:tblHeader w:val="true"/>
          <w:trHeight w:val="1057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УПОП «Комбинат школьного питания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 940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а В.Н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 940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Не соответствует требованиям котировочной заявк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ИП Иванова В.Н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ет согласования двух недельного меню в Западном территориальном отделе Роспотребнадзора, в котировочной заявке не указана транспортировка, учитывая специфику муниципального заказа (обеспечение питания в летнем лагере)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ООО «СТБ Квант» и состави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349 940,00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Триста сорок девять тысяч девятьсот сорок рублей 00 копеек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МУПОП «Комбинат школьного питания»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u w:val="single"/>
        </w:rPr>
        <w:t>614000  г. Пермь, ул. Ласьвинская, 32 (Юрид. адрес)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u w:val="single"/>
        </w:rPr>
        <w:t>614000  г. Пермь, ул. Ласьвинская, 32 (Факт. адрес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ind w:firstLine="360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e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  <w:u w:val="single"/>
          <w:lang w:val="en-US"/>
        </w:rPr>
        <w:t xml:space="preserve"> </w:t>
      </w:r>
      <w:r>
        <w:rPr>
          <w:sz w:val="24"/>
          <w:szCs w:val="24"/>
          <w:u w:val="single"/>
        </w:rPr>
        <w:t>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708" w:firstLine="708"/>
        <w:jc w:val="left"/>
        <w:outlineLvl w:val="0"/>
        <w:rPr>
          <w:i/>
          <w:i/>
          <w:iCs/>
          <w:sz w:val="24"/>
          <w:szCs w:val="24"/>
          <w:vertAlign w:val="superscript"/>
        </w:rPr>
      </w:pPr>
      <w:r>
        <w:rPr>
          <w:b/>
          <w:sz w:val="24"/>
          <w:szCs w:val="24"/>
        </w:rPr>
        <w:t xml:space="preserve">349 940,00 </w:t>
      </w:r>
      <w:r>
        <w:rPr>
          <w:sz w:val="24"/>
          <w:szCs w:val="24"/>
        </w:rPr>
        <w:t>(Триста сорок девять тысяч девятьсот сорок рублей 00 копеек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(Цена муниципального контракта, руб.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азымо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гудин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ингалеева А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 w:val="20"/>
        </w:rPr>
      </w:pPr>
      <w:r>
        <w:br w:type="page"/>
      </w: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rPr>
          <w:sz w:val="20"/>
        </w:rPr>
        <w:t xml:space="preserve">от «25» мая </w:t>
      </w:r>
      <w:r>
        <w:rPr>
          <w:sz w:val="20"/>
          <w:u w:val="single"/>
        </w:rPr>
        <w:t>2009</w:t>
      </w:r>
      <w:r>
        <w:rPr>
          <w:sz w:val="20"/>
        </w:rPr>
        <w:t xml:space="preserve"> г. </w:t>
      </w:r>
      <w:r>
        <w:rPr>
          <w:sz w:val="20"/>
          <w:u w:val="single"/>
        </w:rPr>
        <w:t>№0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80"/>
        <w:gridCol w:w="895"/>
        <w:gridCol w:w="1523"/>
        <w:gridCol w:w="1717"/>
        <w:gridCol w:w="2715"/>
      </w:tblGrid>
      <w:tr>
        <w:trPr>
          <w:tblHeader w:val="true"/>
          <w:trHeight w:val="85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169" w:hanging="169"/>
              <w:jc w:val="left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УПОП «Комбинат школьного питания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color w:val="FF0000"/>
                <w:sz w:val="22"/>
                <w:szCs w:val="22"/>
              </w:rPr>
              <w:t>победитель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Иванова В.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т согласования двух недельного меню в Западном территориальном отделе Роспотребнадзора, в котировочной заявке не указана транспортировка, учитывая специфику муниципального заказа (обеспечение питания в летнем лагере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азымо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Погудин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ингалеева А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680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5:00:00Z</dcterms:created>
  <dc:creator>Марина</dc:creator>
  <dc:description/>
  <cp:keywords/>
  <dc:language>en-US</dc:language>
  <cp:lastModifiedBy>Альбина</cp:lastModifiedBy>
  <cp:lastPrinted>2009-05-25T11:08:00Z</cp:lastPrinted>
  <dcterms:modified xsi:type="dcterms:W3CDTF">2009-05-25T05:09:00Z</dcterms:modified>
  <cp:revision>4</cp:revision>
  <dc:subject/>
  <dc:title> </dc:title>
</cp:coreProperties>
</file>