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/>
          <w:bCs/>
        </w:rPr>
        <w:t>Извещение № 2 от «25» мая 200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видео-конференц систем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Лицей № 1» г. Перм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аименование заказчика</w:t>
      </w:r>
      <w:r>
        <w:rPr>
          <w:sz w:val="28"/>
          <w:szCs w:val="28"/>
        </w:rPr>
        <w:t>: МОУ «Лицей №1» г.Перми.</w:t>
      </w:r>
    </w:p>
    <w:p>
      <w:pPr>
        <w:pStyle w:val="Normal"/>
        <w:rPr/>
      </w:pPr>
      <w:r>
        <w:rPr>
          <w:b/>
          <w:bCs/>
          <w:sz w:val="28"/>
        </w:rPr>
        <w:t>Почтовый адрес</w:t>
      </w:r>
      <w:r>
        <w:rPr>
          <w:sz w:val="28"/>
        </w:rPr>
        <w:t>: 614013, г. Пермь, ул. Проф.Поздеева, 11, корпус В.</w:t>
      </w:r>
    </w:p>
    <w:p>
      <w:pPr>
        <w:pStyle w:val="Normal"/>
        <w:rPr/>
      </w:pPr>
      <w:r>
        <w:rPr>
          <w:b/>
          <w:bCs/>
          <w:sz w:val="28"/>
        </w:rPr>
        <w:t>Телефон/факс</w:t>
      </w:r>
      <w:r>
        <w:rPr>
          <w:sz w:val="28"/>
        </w:rPr>
        <w:t>: 8(342) 239-14-76, 239-10-21.</w:t>
      </w:r>
    </w:p>
    <w:p>
      <w:pPr>
        <w:pStyle w:val="Normal"/>
        <w:rPr/>
      </w:pPr>
      <w:r>
        <w:rPr>
          <w:b/>
          <w:sz w:val="28"/>
        </w:rPr>
        <w:t xml:space="preserve">Электронная почта </w:t>
      </w: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color w:val="000000"/>
          <w:sz w:val="28"/>
        </w:rPr>
        <w:t xml:space="preserve">): </w:t>
      </w:r>
      <w:hyperlink r:id="rId2">
        <w:r>
          <w:rPr>
            <w:rStyle w:val="InternetLink"/>
          </w:rPr>
          <w:t>school@lyceum.pstu.ac.ru</w:t>
        </w:r>
      </w:hyperlink>
      <w:r>
        <w:rPr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Контактное лицо</w:t>
      </w:r>
      <w:r>
        <w:rPr>
          <w:sz w:val="28"/>
        </w:rPr>
        <w:t>: Мулюкова Наталия Анатольевна, тел. +791259299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запроса котировок</w:t>
      </w:r>
      <w:r>
        <w:rPr>
          <w:sz w:val="28"/>
          <w:szCs w:val="28"/>
        </w:rPr>
        <w:t>: поставка видео-конференц системы для МОУ «Лицей № 1» г.Перми.</w:t>
      </w:r>
    </w:p>
    <w:p>
      <w:pPr>
        <w:pStyle w:val="Normal"/>
        <w:jc w:val="both"/>
        <w:rPr/>
      </w:pPr>
      <w:r>
        <w:rPr>
          <w:b/>
          <w:bCs/>
          <w:sz w:val="28"/>
        </w:rPr>
        <w:t>Ответственный исполнитель</w:t>
      </w:r>
      <w:r>
        <w:rPr>
          <w:sz w:val="28"/>
        </w:rPr>
        <w:t xml:space="preserve">: Лурье Леонид Израилевич предусматривает осуществить за счет бюджета города Перми закупку следующих товаров способом запроса котировок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619"/>
        <w:gridCol w:w="5698"/>
        <w:gridCol w:w="93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Видео-конференц систем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держиваемые видеоформаты: </w:t>
            </w:r>
            <w:r>
              <w:rPr>
                <w:lang w:val="en-US"/>
              </w:rPr>
              <w:t>PAL</w:t>
            </w:r>
            <w:r>
              <w:rPr/>
              <w:t>/</w:t>
            </w:r>
            <w:r>
              <w:rPr>
                <w:lang w:val="en-US"/>
              </w:rPr>
              <w:t>NTSC</w:t>
            </w:r>
            <w:r>
              <w:rPr/>
              <w:t xml:space="preserve">; </w:t>
            </w:r>
            <w:r>
              <w:rPr>
                <w:lang w:val="en-US"/>
              </w:rPr>
              <w:t>XGA</w:t>
            </w:r>
            <w:r>
              <w:rPr/>
              <w:t xml:space="preserve">; </w:t>
            </w:r>
            <w:r>
              <w:rPr>
                <w:lang w:val="en-US"/>
              </w:rPr>
              <w:t>SVGA</w:t>
            </w:r>
            <w:r>
              <w:rPr/>
              <w:t xml:space="preserve">; </w:t>
            </w:r>
            <w:r>
              <w:rPr>
                <w:lang w:val="en-US"/>
              </w:rPr>
              <w:t>VGA</w:t>
            </w:r>
            <w:r>
              <w:rPr/>
              <w:t xml:space="preserve">. Разрешение при передаче изображений участников: Чересстрочное видео Pro-Motion (60/50 полей в секунду полноэкранного изображения для NTSC/PAL); 4SIF (704х480); 4CIF (704х576); SIF (352х240); CIF (352х288); Выбор формата экрана 4:3 или 16:9. Конференция по требованию: Инициирование с терминала незапланированных на MGC конференций; Соединение со всеми участниками одновременно; Порт для контроля системы удаленными устройствами типа Creston и АМХ; Интеграция с аудиопроцессорами; Порт для передачи данных по сети IP/ISDN; Управление дополнительной камерой. Видеовыходы: 1хS-Video - Основной монитор; 1xS-Video; 4-pin mini DIN - Дополнительный монитор;1xS-Video; 4-pin mini DIN -Видеомагнитофон или DVD проигрыватель:1xVGA - Основной монитор или отображение данных; Сетевые интерфейсы: IP (LAN, DSL, cable modem); Порт 10/100 Ethernet (10Мбит/с / 100Мбит/с /auto); Модуль интерфейса ISDN Quad BRI, (опция); Модуль интерфейса ISDN PRI T1/E1, (опция); Видео стандарты H.261, Annex D, H.263+ Annexes F, I, J, L, N, T, H.263++ Annexes W, H.264. </w:t>
            </w:r>
          </w:p>
          <w:p>
            <w:pPr>
              <w:pStyle w:val="Normal"/>
              <w:jc w:val="both"/>
              <w:rPr/>
            </w:pPr>
            <w:r>
              <w:rPr/>
              <w:t>Наличие в комплекте постав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кабель </w:t>
            </w:r>
            <w:r>
              <w:rPr>
                <w:lang w:val="en-US"/>
              </w:rPr>
              <w:t>RGB</w:t>
            </w:r>
            <w:r>
              <w:rPr/>
              <w:t xml:space="preserve">, разъемы 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SUB</w:t>
            </w:r>
            <w:r>
              <w:rPr/>
              <w:t xml:space="preserve">-15 </w:t>
            </w:r>
            <w:r>
              <w:rPr>
                <w:lang w:val="en-US"/>
              </w:rPr>
              <w:t>pin</w:t>
            </w:r>
            <w:r>
              <w:rPr/>
              <w:t xml:space="preserve"> (</w:t>
            </w:r>
            <w:r>
              <w:rPr>
                <w:lang w:val="en-US"/>
              </w:rPr>
              <w:t>male</w:t>
            </w:r>
            <w:r>
              <w:rPr/>
              <w:t>-</w:t>
            </w:r>
            <w:r>
              <w:rPr>
                <w:lang w:val="en-US"/>
              </w:rPr>
              <w:t>male</w:t>
            </w:r>
            <w:r>
              <w:rPr/>
              <w:t xml:space="preserve">), длина не менее 20 метров, наличие двух ферритовых фильтр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польная подставка под ВКС с комплектом для монтажа, высота подставки 1700мм, 3 полки, комплект кабелей для коммутации с акустической системой, компьютером и локальной сетью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2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амера для видеоконференций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нсор CCD: 1/4-дюймовая ПЗС-матрица Super HAD CCD; Видеосигнал: PAL; Число эффективных пикселей: 752 (Ширина) x 582 (Высота); Горизонтальное разрешение: 460 ТВ линий (широкоформ.); Объектив: 10x кратный Оптическое Увеличение, 40x -кратное с Цифровым Масштабированием, f=от 3.1 мм (широкоформ) до 31 мм (теле), F1.8 до F2.9; Цифровое Масштабирование: 4x кратное (72x кратное с оптическим масштабированием); Угол обзора (В)  6.6 градусов (широкоформ) до 65 градусовe (теле); Мин. Расстояние от объекта: 100 мм, 600 мм.; Система синхронзации: Внутренняя; Мин. Подсветка: 3.5 люкс (F1.8); Отношение сигнал/шум: Более 50 дБ; Панорамирование/Наклон: Горизонтальное ± 100 градусов (максимальная скорость 300 градусов/сек), Вертикальное ±25 градусов (Максимальная скорость 125 градусов/сек) (с шагом в 5/72 градуса). Скорость электронного затвора: 1/3 – 1/10,000 с; Выдержка: Автоматическая, Ручная, Компенсация выдержки; Предустановка позиции: 6 позиций; Видеовыход: VBS, Y/C; Требования к электропитанию: DC 12 В; Потребляемая мощность: Макс. 13.2Вт; Размеры: 113 (Ш) x 120 (В) x 132 (Г) мм.; Масса: 860 г.. Наличие в комплекте поставки кабеля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video</w:t>
            </w:r>
            <w:r>
              <w:rPr/>
              <w:t>, для коммутации видеокамеры с ВКС. Камера должна быть укомплектована штативом: Конструкция штатива: триподж; тип штатива: напольный; минимальная высота: 56 см; максимальная высота: 146 см; размер в сложенном состоянии: 60 см; нагрузка: 3 кг; вес: 1.33 кг; наличие уровня, механизма подъема, крюка для сумки; Головка в комплекте, тип головки: 3D, наличие сменной площадки. Количество секций штанги: 3; Наконечники опор: резиновые; Материал опор: алюминиевый спла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8"/>
        </w:rPr>
        <w:t>данные товары должны иметь все необходимые сертификаты в соответствие с законодательством при поставке товаров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есто доставки товаров: </w:t>
      </w:r>
      <w:r>
        <w:rPr>
          <w:sz w:val="28"/>
        </w:rPr>
        <w:t>Муниципальное общеобразовательное учреждение «Лицея № 1» г. Перми, г. Пермь, ул. Проф. Поздеева, 11, корпус В, ауд. 203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Сроки поставки товаров: </w:t>
      </w:r>
      <w:r>
        <w:rPr>
          <w:sz w:val="28"/>
        </w:rPr>
        <w:t>в течение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аксимальная цена контракта: </w:t>
      </w:r>
      <w:r>
        <w:rPr>
          <w:sz w:val="28"/>
        </w:rPr>
        <w:t>500 000 руб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Цена товаров:</w:t>
      </w:r>
      <w:r>
        <w:rPr/>
        <w:t xml:space="preserve"> </w:t>
      </w:r>
      <w:r>
        <w:rPr>
          <w:sz w:val="28"/>
        </w:rPr>
        <w:t xml:space="preserve">должная быть указана с учетом следующих расходов: стоимость поставляемого оборудования для </w:t>
      </w:r>
      <w:r>
        <w:rPr>
          <w:sz w:val="28"/>
          <w:szCs w:val="28"/>
        </w:rPr>
        <w:t>видео-конференц системы</w:t>
      </w:r>
      <w:r>
        <w:rPr>
          <w:sz w:val="28"/>
        </w:rPr>
        <w:t>, транспортные услуги, погрузочно-разгрузочные работы, уплата сборов, пошлин и иных обязательств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Оплата товаров </w:t>
      </w:r>
      <w:r>
        <w:rPr>
          <w:sz w:val="28"/>
        </w:rPr>
        <w:t>будет произведена в течение 10 банковских дней со дня поставки товара безналичным перечислением денежных средств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Место и срок подачи котировочной заявки: </w:t>
      </w:r>
      <w:r>
        <w:rPr>
          <w:sz w:val="28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по форме согласно </w:t>
      </w:r>
      <w:r>
        <w:rPr>
          <w:b/>
          <w:sz w:val="28"/>
        </w:rPr>
        <w:t>приложения № 1</w:t>
      </w:r>
      <w:r>
        <w:rPr>
          <w:sz w:val="28"/>
        </w:rPr>
        <w:t xml:space="preserve"> курьером по вышеуказанному адресу </w:t>
      </w:r>
      <w:r>
        <w:rPr>
          <w:b/>
          <w:bCs/>
          <w:sz w:val="28"/>
        </w:rPr>
        <w:t xml:space="preserve">до 16 часов 00 минут «03» июня 2009 года </w:t>
      </w:r>
      <w:r>
        <w:rPr>
          <w:sz w:val="28"/>
        </w:rPr>
        <w:t>в Муниципальное общеобразовательное учреждение «Лицей № 1» г. Перми, ауд. 203 (с 9:00 до 17:00 часов в рабочие дни, выходные суббота, воскресенье).</w:t>
      </w:r>
    </w:p>
    <w:p>
      <w:pPr>
        <w:pStyle w:val="21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рок подписания муниципального контракта победителем</w:t>
      </w:r>
      <w:r>
        <w:rPr>
          <w:sz w:val="28"/>
        </w:rPr>
        <w:t>: не ранее, чем через 7 дней, но не бол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006"/>
      </w:tblGrid>
      <w:tr>
        <w:trPr/>
        <w:tc>
          <w:tcPr>
            <w:tcW w:w="514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Директор МОУ «Лицей № 1» г.Перми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06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.И. Лурье</w:t>
            </w:r>
          </w:p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№1: форма котировочной заявки.</w:t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№2: проект муниципального контракт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20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20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Основной текст Знак"/>
    <w:basedOn w:val="1"/>
    <w:qFormat/>
    <w:rPr>
      <w:sz w:val="24"/>
      <w:szCs w:val="24"/>
    </w:rPr>
  </w:style>
  <w:style w:type="character" w:styleId="Normal1">
    <w:name w:val="normal1"/>
    <w:basedOn w:val="1"/>
    <w:qFormat/>
    <w:rPr>
      <w:rFonts w:ascii="Arial" w:hAnsi="Arial" w:cs="Arial"/>
      <w:i w:val="false"/>
      <w:iCs w:val="false"/>
      <w:sz w:val="18"/>
      <w:szCs w:val="1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21:00Z</dcterms:created>
  <dc:creator>Masha</dc:creator>
  <dc:description/>
  <cp:keywords/>
  <dc:language>en-US</dc:language>
  <cp:lastModifiedBy>administrator</cp:lastModifiedBy>
  <cp:lastPrinted>2009-05-21T17:39:00Z</cp:lastPrinted>
  <dcterms:modified xsi:type="dcterms:W3CDTF">2009-05-22T15:11:00Z</dcterms:modified>
  <cp:revision>2</cp:revision>
  <dc:subject/>
  <dc:title>Извещение № 1 от 07 июня 2007 года</dc:title>
</cp:coreProperties>
</file>