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567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3 К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на услуги по организации питания учащихся МОУ «Гимназия № 7» г. Перми, посещающих оздоровительный лагерь с дневным пребыванием детей и лагерь труда и отдых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</w:t>
        <w:tab/>
        <w:t>«</w:t>
      </w:r>
      <w:r>
        <w:rPr>
          <w:sz w:val="24"/>
          <w:szCs w:val="24"/>
          <w:u w:val="single"/>
        </w:rPr>
        <w:t>25</w:t>
      </w:r>
      <w:r>
        <w:rPr>
          <w:sz w:val="24"/>
          <w:szCs w:val="24"/>
        </w:rPr>
        <w:t>» мая 200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 xml:space="preserve"> года</w:t>
        <w:br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Ожгибесова Татьяна Федоровна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 xml:space="preserve">Костюкович Елена Сергеевна 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Лядова Светлана Николае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4"/>
          <w:szCs w:val="24"/>
        </w:rPr>
        <w:tab/>
        <w:t xml:space="preserve">1.3. Секретарь: 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етрова Олеся Ивановна</w:t>
      </w:r>
    </w:p>
    <w:p>
      <w:pPr>
        <w:pStyle w:val="TextBodyIndent"/>
        <w:tabs>
          <w:tab w:val="clear" w:pos="720"/>
          <w:tab w:val="left" w:pos="993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Наименование предмета запроса котировок:</w:t>
      </w:r>
      <w:r>
        <w:rPr>
          <w:sz w:val="24"/>
          <w:szCs w:val="24"/>
        </w:rPr>
        <w:t xml:space="preserve"> услуги по организации питания учащихся МОУ «Гимназия № 7» г. Перми, посещающих оздоровительный лагерь с дневным пребыванием детей и лагерь труда и отдыха</w:t>
      </w:r>
      <w:r>
        <w:rPr>
          <w:sz w:val="24"/>
          <w:szCs w:val="24"/>
          <w:u w:val="single"/>
        </w:rPr>
        <w:t xml:space="preserve"> (Извещение №2 от 18 мая 2009 года, размещено на официальном сайте «Администрация города Перми» (www.gorodperm.ru) в сети Интернет 18 мая 2009 года)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Максимальная цена муниципального контракта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u w:val="single"/>
        </w:rPr>
        <w:t>216 600,00</w:t>
      </w:r>
      <w:r>
        <w:rPr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Источник финансирования закупки: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средства Фонда социального страхования Российской Федерации – 126 000 руб. 00 коп.;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- бюджет города Перми –                                                                    90 600 руб. 00 коп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851" w:leader="none"/>
        </w:tabs>
        <w:ind w:firstLine="567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4"/>
          <w:szCs w:val="24"/>
        </w:rPr>
        <w:t>щественными условиями муниципального контракта), являются: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ab/>
        <w:t>Услуги по организации питания должны включать: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4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ab/>
        <w:t>Требования к качеству оказываемых услуг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Style17"/>
        <w:ind w:firstLine="567"/>
        <w:jc w:val="both"/>
        <w:rPr/>
      </w:pPr>
      <w:r>
        <w:rPr>
          <w:b/>
          <w:bCs/>
          <w:i/>
        </w:rPr>
        <w:t>Место выполнение работ:</w:t>
      </w:r>
      <w:r>
        <w:rPr/>
        <w:t xml:space="preserve"> Муниципальное общеобразовательное учреждение «Гимназия №7» г. Перми</w:t>
      </w:r>
    </w:p>
    <w:p>
      <w:pPr>
        <w:pStyle w:val="3"/>
        <w:spacing w:before="0" w:after="0"/>
        <w:ind w:left="0" w:firstLine="567"/>
        <w:jc w:val="both"/>
        <w:rPr/>
      </w:pPr>
      <w:r>
        <w:rPr>
          <w:b/>
          <w:i/>
          <w:sz w:val="24"/>
          <w:szCs w:val="24"/>
        </w:rPr>
        <w:t xml:space="preserve">Срок оказания услуг по организации питания учащихся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– 18 рабочих дней в оздоровительном лагере с дневным пребыванием детей с 01 июня 2009 г. по 25 июня 2009 г., 10 рабочих дней в лагере труда и отдыха с 01 июня 2009 года по 15 июня 2009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Оплата услуг</w:t>
      </w:r>
      <w:r>
        <w:rPr>
          <w:sz w:val="24"/>
          <w:szCs w:val="24"/>
        </w:rPr>
        <w:t xml:space="preserve">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Style17"/>
        <w:ind w:firstLine="567"/>
        <w:jc w:val="both"/>
        <w:rPr/>
      </w:pPr>
      <w:r>
        <w:rPr>
          <w:b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/>
        <w:t xml:space="preserve"> 2 (Две) котировочных заявки, что зафиксировано в Журнале регистрации поступления котировочных заявок.</w:t>
      </w:r>
    </w:p>
    <w:p>
      <w:pPr>
        <w:pStyle w:val="Style17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53"/>
        <w:gridCol w:w="2028"/>
        <w:gridCol w:w="20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/ Фамилия, имя, отчеств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/ Место жительств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ата и время по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Вкус и Качество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Пермь, ул. Инженерная, 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5940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0.05.2009, 13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Яксун В.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ь, ул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стрых, 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060869837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21.05.2009, 10-00</w:t>
            </w:r>
          </w:p>
        </w:tc>
      </w:tr>
    </w:tbl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rPr>
          <w:b/>
          <w:b/>
        </w:rPr>
      </w:pPr>
      <w:r>
        <w:rPr>
          <w:b/>
        </w:rPr>
        <w:t>Участники размещения заказ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6"/>
        <w:gridCol w:w="2053"/>
        <w:gridCol w:w="4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/ Фамилия, имя, отчество участника размещения заказ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ная цена муниципаль-ного контракта, руб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кус и Качество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 60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Яксун В.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6 60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</w:t>
      </w:r>
      <w:r>
        <w:rPr>
          <w:rFonts w:cs="Times New Roman" w:ascii="Times New Roman" w:hAnsi="Times New Roman"/>
          <w:sz w:val="24"/>
          <w:szCs w:val="24"/>
        </w:rPr>
        <w:t>решени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lef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Оба участника размещения заказа предложили одинаковую цену муниципального контракта, равную максимальной цене муниципального контракта. Котировочная заявка ООО «Вкус и Качество» поступила раньше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изнать победителем в проведении запроса котировок ООО «Вкус и Качество». Цена муниципального контракта 216 600,00 руб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Признать участником размещения заказа, предложившим такую же, как победитель, цену муниципального контракта, ИП Яксун В. В.. Цена муниципального контракта 216 600,00 руб.</w:t>
      </w:r>
    </w:p>
    <w:p>
      <w:pPr>
        <w:pStyle w:val="TextBodyIndent"/>
        <w:numPr>
          <w:ilvl w:val="0"/>
          <w:numId w:val="0"/>
        </w:numPr>
        <w:ind w:left="0" w:firstLine="567"/>
        <w:jc w:val="lef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2"/>
      </w:tblGrid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Костюкович Еле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_________________  </w:t>
            </w:r>
            <w:r>
              <w:rPr>
                <w:sz w:val="24"/>
                <w:szCs w:val="24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/>
      </w:pPr>
      <w:r>
        <w:br w:type="page"/>
      </w:r>
      <w:r>
        <w:rPr>
          <w:sz w:val="16"/>
          <w:szCs w:val="16"/>
        </w:rPr>
        <w:t>Приложение № </w: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right"/>
        <w:rPr/>
      </w:pPr>
      <w:r>
        <w:rPr>
          <w:sz w:val="16"/>
          <w:szCs w:val="1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от «25 » мая 2009 г. № 3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701"/>
        <w:gridCol w:w="1842"/>
        <w:gridCol w:w="1536"/>
        <w:gridCol w:w="2292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snapToGrid w:val="false"/>
              <w:ind w:left="720" w:hanging="72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кус и Кач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7" w:leader="none"/>
              </w:tabs>
              <w:ind w:left="0" w:firstLine="23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720" w:hanging="720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Яксун В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ind w:left="0" w:firstLine="33"/>
              <w:jc w:val="left"/>
              <w:rPr/>
            </w:pPr>
            <w:r>
              <w:rPr/>
              <w:t>Соответствует треб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/>
              <w:t>-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07" w:leader="none"/>
              </w:tabs>
              <w:ind w:left="0" w:firstLine="23"/>
              <w:rPr/>
            </w:pPr>
            <w:r>
              <w:rPr/>
              <w:t xml:space="preserve">Лучшая цена после победителя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</w:t>
            </w:r>
            <w:r>
              <w:rPr>
                <w:sz w:val="22"/>
                <w:szCs w:val="22"/>
                <w:u w:val="single"/>
              </w:rPr>
              <w:t>Ожгибесова Татьяна Фед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Костюкович Елен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_________________   </w:t>
            </w:r>
            <w:r>
              <w:rPr>
                <w:sz w:val="22"/>
                <w:szCs w:val="22"/>
                <w:u w:val="single"/>
              </w:rPr>
              <w:t>Ляд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81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____ </w:t>
            </w:r>
            <w:r>
              <w:rPr>
                <w:sz w:val="22"/>
                <w:szCs w:val="22"/>
                <w:u w:val="single"/>
              </w:rPr>
              <w:t>Петрова Олес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567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993" w:right="708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4:28:00Z</dcterms:created>
  <dc:creator>Институт госзакупок РАГС</dc:creator>
  <dc:description/>
  <dc:language>en-US</dc:language>
  <cp:lastModifiedBy>RoverBook</cp:lastModifiedBy>
  <cp:lastPrinted>2009-05-25T10:27:00Z</cp:lastPrinted>
  <dcterms:modified xsi:type="dcterms:W3CDTF">2009-05-25T04:28:00Z</dcterms:modified>
  <cp:revision>2</cp:revision>
  <dc:subject/>
  <dc:title>ПРОТОКОЛ ОЦЕНКИ И СОПОСТАВЛЕНИЯ ЗАЯВОК НА УЧАСТИЕ В КОНКУРСЕ </dc:title>
</cp:coreProperties>
</file>