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40" w:hanging="28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гимназия</w:t>
                              <w:tab/>
                              <w:t>Е.А.Москалева      25.05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ind w:left="3540" w:hanging="283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гимназия</w:t>
                        <w:tab/>
                        <w:t>Е.А.Москалева      25.05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113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, 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 «Нежный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о сметан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сметана 20%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Степной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о сгущенным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ь плодово-ягод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а запеченная в тест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молочны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 «Данон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, 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, помидор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гимназии</w:t>
                              <w:tab/>
                              <w:tab/>
                              <w:tab/>
                              <w:t>Е.А. Моска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05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гимназии</w:t>
                        <w:tab/>
                        <w:tab/>
                        <w:tab/>
                        <w:t>Е.А. Москале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5.05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 xml:space="preserve">66 руб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Гимназия</cp:lastModifiedBy>
  <cp:lastPrinted>2008-05-31T17:14:00Z</cp:lastPrinted>
  <dcterms:modified xsi:type="dcterms:W3CDTF">2009-05-25T08:14:00Z</dcterms:modified>
  <cp:revision>10</cp:revision>
  <dc:subject/>
  <dc:title/>
</cp:coreProperties>
</file>