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 25» мая  2009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 xml:space="preserve">1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Гимназия № 5 г. Перми (далее – Заказчик) в лице директора Москалевой Елены андрее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45 учащихся, посещающих лагерь с дневным пребыванием детей МОУ «Гимназия № 5»              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дву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 18 рабочих дней с_______________2009 г. По___________ 2009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</w:r>
    </w:p>
    <w:p>
      <w:pPr>
        <w:pStyle w:val="2"/>
        <w:snapToGrid w:val="false"/>
        <w:spacing w:lineRule="auto" w:line="240" w:before="0" w:after="0"/>
        <w:ind w:left="0" w:firstLine="840"/>
        <w:jc w:val="center"/>
        <w:rPr>
          <w:b/>
          <w:b/>
        </w:rPr>
      </w:pPr>
      <w:r>
        <w:rPr>
          <w:b/>
        </w:rPr>
        <w:t>6. Цена муниципального контракта (стоимость услуг)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274 320-00(двести семьдесят четыре тысячи триста двадцать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3341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"Гимназия № 5" г.Пер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 614060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им, 90, тел.: (342) 24864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32265, ОГРН 1025901373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90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Департамент финансов администрации города Перми л/с 025630003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 № 40204810300000000006 в ГРКЦ ГУ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л/счет № 0293001404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52:00Z</dcterms:created>
  <dc:creator>orlov</dc:creator>
  <dc:description/>
  <cp:keywords/>
  <dc:language>en-US</dc:language>
  <cp:lastModifiedBy>Департамент образования</cp:lastModifiedBy>
  <cp:lastPrinted>2008-05-29T14:52:00Z</cp:lastPrinted>
  <dcterms:modified xsi:type="dcterms:W3CDTF">2009-05-25T08:45:00Z</dcterms:modified>
  <cp:revision>9</cp:revision>
  <dc:subject/>
  <dc:title>УТВЕРЖДАЮ</dc:title>
</cp:coreProperties>
</file>