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Протокол № 8</w:t>
      </w:r>
      <w:r>
        <w:rPr>
          <w:caps w:val="false"/>
          <w:smallCaps w:val="false"/>
          <w:sz w:val="24"/>
          <w:szCs w:val="24"/>
        </w:rPr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 по организации и проведению работ в рамках проекта «Праздники дворов и улиц» - «А у нас во дворе…» в микрорайонах Парковый, Плехановский,  Железнодорожный,  Заостровка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Пермь</w:t>
        <w:tab/>
        <w:t xml:space="preserve">                       </w:t>
        <w:tab/>
        <w:tab/>
        <w:t xml:space="preserve">                  </w:t>
        <w:tab/>
        <w:t xml:space="preserve">           </w:t>
        <w:tab/>
        <w:t xml:space="preserve">                                      «25» ма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2.  Члены комиссии:                                      - Большаков Сергей валерьевич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вилёва Елена Владиславо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именование предмета запроса котировок – оказание услуг по организации и проведению работ в рамках проекта «Праздники дворов и улиц» - «А у нас во дворе…» в микрорайонах Парковый, Плехановский,  Железнодорожный,  Заостров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от 18 мая 2009 № 8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18 ма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80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оказание услуг по организации и проведению работ в рамках проекта «Праздники дворов и улиц» - «А у нас во дворе…» в микрорайонах Парковый, Плехановский,  Железнодорожный,  Заостровка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проведения: Дзержинский район г. Перми, в микрорайонах Парковый, Плехановский,  Железнодорожный,  Заостровка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июнь-июль 200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ме Н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нте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9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мбражевич М.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шетников Е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3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Арт - Индустрия»</w:t>
      </w:r>
      <w:r>
        <w:rPr>
          <w:bCs/>
          <w:kern w:val="2"/>
          <w:sz w:val="24"/>
          <w:szCs w:val="24"/>
        </w:rPr>
        <w:t xml:space="preserve"> 65 000,00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ООО «Арт - Индустрия» (местонахождение: 614042, г. Пермь, ул. Ласьвинская, 60а-1, ИНН 5908040409) с ценой предложения 65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7.4. Признать участником размещения заказа, предложившим лучшую цену после цены, предложенной победителем, Автономная некоммерческая организация в области культуры и народного творчества «Художественная мастерская» (местонахождение: 614000, г. Пермь, ул. Луначарского, 62Б, ИНН 5902188215) с ценой предложения 67 0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Е.В. Чвил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cp:keywords/>
  <dc:language>en-US</dc:language>
  <cp:lastModifiedBy>Абрамова Н.А.</cp:lastModifiedBy>
  <cp:lastPrinted>2009-05-25T14:32:00Z</cp:lastPrinted>
  <dcterms:modified xsi:type="dcterms:W3CDTF">2009-05-25T08:32:00Z</dcterms:modified>
  <cp:revision>5</cp:revision>
  <dc:subject/>
  <dc:title>ПРОТОКОЛ №54</dc:title>
</cp:coreProperties>
</file>