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6"/>
          <w:szCs w:val="26"/>
        </w:rPr>
        <w:t>Протокол № 9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азание услуг по организации и проведению детских праздничных мероприятий, посвященных Дню защиты детей (в количестве 2 шт. в микрорайонах Парковый, Плехановский), в том числе организация и проведение праздника, посвященного Дню защиты детей «Герои знакомые и незнакомые» в сквере им. Ф.Э. Дзержинского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b w:val="false"/>
          <w:caps w:val="false"/>
          <w:smallCaps w:val="false"/>
          <w:sz w:val="26"/>
          <w:szCs w:val="26"/>
        </w:rPr>
        <w:t>Заказчик – администрация Дзержинского района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6"/>
          <w:szCs w:val="26"/>
        </w:rPr>
      </w:pPr>
      <w:r>
        <w:rPr>
          <w:sz w:val="26"/>
          <w:szCs w:val="26"/>
        </w:rPr>
        <w:t>г.Пермь</w:t>
        <w:tab/>
        <w:t xml:space="preserve">                       </w:t>
        <w:tab/>
        <w:tab/>
        <w:t xml:space="preserve">                  </w:t>
        <w:tab/>
        <w:t xml:space="preserve">           </w:t>
        <w:tab/>
        <w:t xml:space="preserve">          «25» мая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6"/>
          <w:szCs w:val="26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6"/>
          <w:szCs w:val="26"/>
        </w:rPr>
        <w:t xml:space="preserve">1.2.  Члены комиссии:                                      - Большаков Сергей Валерьевич </w:t>
      </w:r>
    </w:p>
    <w:p>
      <w:pPr>
        <w:pStyle w:val="TextBody"/>
        <w:suppressAutoHyphens w:val="true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- Чвилёва Елена Владиславовна</w:t>
      </w:r>
    </w:p>
    <w:p>
      <w:pPr>
        <w:pStyle w:val="TextBody"/>
        <w:suppressAutoHyphens w:val="true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3.   Секретарь Комиссии                               - Быков Василий Иван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вест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Рассмотрение и оценка котировочных заяв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Наименование предмета запроса котировок – оказание услуг по организации и проведению детских праздничных мероприятий, посвященных Дню защиты детей (в количестве 2 шт. в микрорайонах Парковый, Плехановский), в том числе организация и проведение праздника, посвященного Дню защиты детей «Герои знакомые и незнакомые» в сквере им. Ф.Э. Дзерж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извещение от 18 мая 2009 № 9 размещено на официальном сайте администрации города Перм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18 мая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  Максимальная цена муниципального контракта – 100 000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>2.2..  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ab/>
        <w:t xml:space="preserve">2.3.1. оказание услуг по организации и проведению детских праздничных мероприятий, посвященных Дню защиты детей (в количестве 2 шт. в микрорайонах Парковый, Плехановский), в том числе организация и проведение праздника, посвященного Дню защиты детей «Герои знакомые и незнакомые» в сквере им. Ф.Э. Дзержинского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2.   место проведения: Дзержинский район г. Перми, в микрорайонах Парковый, Плехановский,  в сквере им. Ф.Э. Дзержинского;</w:t>
      </w:r>
    </w:p>
    <w:p>
      <w:pPr>
        <w:pStyle w:val="Normal"/>
        <w:ind w:firstLine="90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.3.3.  сроки оказания услуг: июнь 200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Оплата за оказанные Исполнителем услуги осуществляется Заказчиком по безналичному расчету, аванс 30%, окончательный расчет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результатах оказания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До окончания указанного в извещении срока подачи котировочных заявок поступило 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дев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поддержки средствами кино и телевидения образования и творчества национальных меньшинств и коренных народов в местах их компактного прожи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5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Чемпион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 7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еме Н.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наэ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анте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5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Решетников Е.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89 9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рт-Индустр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ая некоммерческая организация в области культуры и народного творчества «Художественная мастерска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14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ский краевой общественный фонд «Наш окру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7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6"/>
          <w:szCs w:val="26"/>
        </w:rPr>
      </w:pPr>
      <w:r>
        <w:rPr>
          <w:bCs/>
          <w:kern w:val="2"/>
          <w:sz w:val="26"/>
          <w:szCs w:val="26"/>
        </w:rPr>
        <w:t>2.7.2. Наиболее низкая цена котировочной заявки (соответствующей всем требованиям,</w:t>
      </w:r>
      <w:r>
        <w:rPr>
          <w:sz w:val="26"/>
          <w:szCs w:val="26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6"/>
          <w:szCs w:val="26"/>
        </w:rPr>
        <w:t>) предложена участником</w:t>
      </w:r>
      <w:r>
        <w:rPr>
          <w:sz w:val="26"/>
          <w:szCs w:val="26"/>
        </w:rPr>
        <w:t xml:space="preserve"> ООО «Арт - Индустрия»</w:t>
      </w:r>
      <w:r>
        <w:rPr>
          <w:bCs/>
          <w:kern w:val="2"/>
          <w:sz w:val="26"/>
          <w:szCs w:val="26"/>
        </w:rPr>
        <w:t xml:space="preserve"> 75 000,00</w:t>
      </w:r>
      <w:r>
        <w:rPr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8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8.1. Признать победителем в проведении запроса котировок ООО «Арт - Индустрия» (местонахождение: 614042, г. Пермь, ул. Ласьвинская, 60а-1, ИНН 5908040409) с ценой предложения 75 000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900"/>
        <w:jc w:val="both"/>
        <w:rPr/>
      </w:pPr>
      <w:r>
        <w:rPr>
          <w:sz w:val="26"/>
          <w:szCs w:val="26"/>
        </w:rPr>
        <w:t xml:space="preserve">2.8.2. Признать участником размещения заказа, предложившим лучшую цену после цены, предложенной победителем, Автономная некоммерческая организация в области культуры и народного творчества «Художественная мастерская» (местонахождение: 614000, г. Пермь, ул. Луначарского, 62Б, ИНН 5902188215) с ценой предложения 80 00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С.В. Больша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/>
            </w:pPr>
            <w:r>
              <w:rPr>
                <w:sz w:val="26"/>
                <w:szCs w:val="26"/>
              </w:rPr>
              <w:t>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Е.В. Чвилё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В.И. Бы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8:00Z</dcterms:created>
  <dc:creator>FIN-2</dc:creator>
  <dc:description/>
  <cp:keywords/>
  <dc:language>en-US</dc:language>
  <cp:lastModifiedBy>Абрамова Н.А.</cp:lastModifiedBy>
  <cp:lastPrinted>2009-05-25T14:54:00Z</cp:lastPrinted>
  <dcterms:modified xsi:type="dcterms:W3CDTF">2009-05-25T08:56:00Z</dcterms:modified>
  <cp:revision>7</cp:revision>
  <dc:subject/>
  <dc:title>ПРОТОКОЛ №54</dc:title>
</cp:coreProperties>
</file>