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0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 по организации и проведению мероприятий, посвященных Дню России и Дню г. Перми в  микрорайонах Заостровка, Плоский, Пролетарский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25» ма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2.  Члены комиссии:                                      - Большаков Сергей валерьевич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вилёва Елена Владиславо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предмета запроса котировок – оказание услуг по организации и проведению мероприятий, посвященных Дню России и Дню г. Перми в  микрорайонах Заостровка, Плоский, Пролетар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от 18 мая 2009 № 10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8 ма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60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оказание услуг по организации и проведению мероприятий, посвященных Дню России и Дню г. Перми в  микрорайонах Заостровка, Плоский, Пролетарский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Дзержинский район г. Перми, в микрорайонах Заостровка, Плоский, Пролетарский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12 июня 200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ме Н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аэ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те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шетников Е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Арт - Индустрия»</w:t>
      </w:r>
      <w:r>
        <w:rPr>
          <w:bCs/>
          <w:kern w:val="2"/>
          <w:sz w:val="24"/>
          <w:szCs w:val="24"/>
        </w:rPr>
        <w:t xml:space="preserve"> 45 000,00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Арт - Индустрия» (местонахождение: 614042, г. Пермь, ул. Ласьвинская, 60а-1, ИНН 5908040409) с ценой предложения 45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Автономная некоммерческая организация в области культуры и народного творчества «Художественная мастерская» (местонахождение: 614000, г. Пермь, ул. Луначарского, 62Б, ИНН 5902188215) с ценой предложения 47 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Е.В. Чвил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43:00Z</dcterms:created>
  <dc:creator>FIN-2</dc:creator>
  <dc:description/>
  <cp:keywords/>
  <dc:language>en-US</dc:language>
  <cp:lastModifiedBy>СОК</cp:lastModifiedBy>
  <cp:lastPrinted>2009-05-25T14:52:00Z</cp:lastPrinted>
  <dcterms:modified xsi:type="dcterms:W3CDTF">2009-05-25T10:43:00Z</dcterms:modified>
  <cp:revision>2</cp:revision>
  <dc:subject/>
  <dc:title>ПРОТОКОЛ №54</dc:title>
</cp:coreProperties>
</file>