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 w:val="16"/>
          <w:szCs w:val="16"/>
        </w:rPr>
        <w:t>Приложение №3 к извещению</w:t>
      </w:r>
      <w:r>
        <w:rPr>
          <w:szCs w:val="28"/>
        </w:rPr>
        <w:t xml:space="preserve"> </w:t>
      </w:r>
    </w:p>
    <w:p>
      <w:pPr>
        <w:pStyle w:val="Heading"/>
        <w:jc w:val="right"/>
        <w:rPr/>
      </w:pPr>
      <w:r>
        <w:rPr>
          <w:sz w:val="16"/>
          <w:szCs w:val="16"/>
        </w:rPr>
        <w:t>На проведение запроса котировок №2 от  25.05.2009 г.</w:t>
      </w:r>
      <w:r>
        <w:rPr>
          <w:szCs w:val="28"/>
        </w:rPr>
        <w:t xml:space="preserve">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ый контракт №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 xml:space="preserve">                                                      «     » _________ 2009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85" w:firstLine="708"/>
        <w:rPr/>
      </w:pPr>
      <w:r>
        <w:rPr>
          <w:color w:val="000000"/>
        </w:rPr>
        <w:t>МОУДОД « Детский оздоровительно-образовательный центр « Буревестник » г. Перми, в лице директора Зверева Александра Викторовича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го на основании Устава</w:t>
      </w:r>
      <w:r>
        <w:rPr>
          <w:color w:val="000000"/>
        </w:rPr>
        <w:t xml:space="preserve"> именуемая в дальнейшем «Заказчик», с одной стороны, и ___________________________________,  именуемый в</w:t>
      </w:r>
      <w:r>
        <w:rPr/>
        <w:t xml:space="preserve"> </w:t>
      </w:r>
      <w:r>
        <w:rPr>
          <w:color w:val="000000"/>
        </w:rPr>
        <w:t>дальнейшем « Поставщик», в лице ____________________________________, действующий на основании________________________________________ с другой стороны,  в соответствии  с решением постоянно действующей котировочной (конкурсной, аукционной) комиссии от ______________ (протокол № ______)  заключили  настоящий муниципальный контракт (далее контракт)  о нижеследующем: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spacing w:lineRule="auto" w:line="240"/>
        <w:ind w:left="0" w:firstLine="708"/>
        <w:rPr/>
      </w:pPr>
      <w:r>
        <w:rPr>
          <w:sz w:val="24"/>
          <w:szCs w:val="24"/>
        </w:rPr>
        <w:t>1.1. По настоящему контракту Поставщик  обязуется поставить  мягкий инвентарь  (далее товар)   в соответствии со спецификацией, являющейся неотъемлемой частью  контракта    (приложение 1),  а Заказчик  получить и оплатить  его на условиях, предусмотренных  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Пермский край, Пермский район, Заболотское с/п., д. Алексики 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 товар в собственность Заказчику в течение 10 календарных дней со  дня  подписания 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 товара  и порядок расчетов</w:t>
      </w:r>
    </w:p>
    <w:p>
      <w:pPr>
        <w:pStyle w:val="2"/>
        <w:spacing w:lineRule="auto" w:line="240"/>
        <w:ind w:left="0" w:firstLine="708"/>
        <w:rPr/>
      </w:pPr>
      <w:r>
        <w:rPr>
          <w:sz w:val="24"/>
          <w:szCs w:val="24"/>
        </w:rPr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 денежных средств  в течение 10 (десяти) банковских дней с даты подписания сторонами  акта сдачи - приёмки товара, получения Заказчиком  накладных, счётов - фактуры.</w:t>
      </w:r>
    </w:p>
    <w:p>
      <w:pPr>
        <w:pStyle w:val="2"/>
        <w:spacing w:lineRule="auto" w:line="240"/>
        <w:ind w:left="283" w:firstLine="708"/>
        <w:rPr>
          <w:sz w:val="24"/>
          <w:szCs w:val="24"/>
        </w:rPr>
      </w:pPr>
      <w:r>
        <w:rPr>
          <w:sz w:val="24"/>
          <w:szCs w:val="24"/>
        </w:rPr>
        <w:t>Цена остается неизменной в течение всего срока  действия  контракта.</w:t>
      </w:r>
    </w:p>
    <w:p>
      <w:pPr>
        <w:pStyle w:val="TextBody"/>
        <w:ind w:firstLine="708"/>
        <w:rPr/>
      </w:pPr>
      <w:r>
        <w:rPr>
          <w:b w:val="false"/>
        </w:rPr>
        <w:t>3.2. Цена на товар включает стоимость доставки, разгрузки,  сборки, установки товара, а также уплату   налогов, сборов и других обязательных платежей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4. Сроки и условия поставки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4.1. Товар должен быть поставлен  Заказчику  в полном объёме в установленные сроки согласно спецификации и срокам поставки товара (приложение № 1).</w:t>
      </w:r>
    </w:p>
    <w:p>
      <w:pPr>
        <w:pStyle w:val="TextBody"/>
        <w:ind w:firstLine="720"/>
        <w:jc w:val="both"/>
        <w:rPr/>
      </w:pPr>
      <w:r>
        <w:rPr>
          <w:b w:val="false"/>
        </w:rPr>
        <w:t>4.2.</w:t>
      </w:r>
      <w:r>
        <w:rPr>
          <w:b w:val="false"/>
          <w:lang w:val="en-US"/>
        </w:rPr>
        <w:t> </w:t>
      </w:r>
      <w:r>
        <w:rPr>
          <w:b w:val="false"/>
        </w:rPr>
        <w:t>По согласованию с  Заказчиком   возможна досрочная поставка товара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4.3. Поставка товара осуществляется транспортом  Поставщика. Риски утраты или порчи товара в процессе его поставки несет  Поставщик.</w:t>
      </w:r>
    </w:p>
    <w:p>
      <w:pPr>
        <w:pStyle w:val="TextBody"/>
        <w:ind w:firstLine="708"/>
        <w:jc w:val="both"/>
        <w:rPr/>
      </w:pPr>
      <w:r>
        <w:rPr>
          <w:b w:val="false"/>
        </w:rPr>
        <w:t>4.4. Товар поставляется Заказчику до места его расположения.  При осуществлении приемки товара Заказчик обязан его  осмотреть, проверить 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4.5. Поставляемый товар по качеству и комплектности должен соответствовать  техническим условиям, другой нормативно-технической документации и требованиям, указанным в прилагаемой к  контракту  спецификации. </w:t>
      </w:r>
    </w:p>
    <w:p>
      <w:pPr>
        <w:pStyle w:val="TextBody"/>
        <w:ind w:firstLine="720"/>
        <w:jc w:val="both"/>
        <w:rPr/>
      </w:pPr>
      <w:r>
        <w:rPr>
          <w:b w:val="false"/>
        </w:rPr>
        <w:t>4.6. При обнаружении в поставляемом  товаре  производственных дефектов, недостач  или иных несоответствий условиям  контракта    Заказчик, не позднее 3 (трех) рабочих дней письменно уведомляет об этом Поставщика.  После получения подобного уведомления Поставщик должен в течение 2 (двух) дней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4.7. При завершении поставки товара (части товара) оформляется акт сдачи – прием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ind w:firstLine="720"/>
        <w:jc w:val="both"/>
        <w:rPr/>
      </w:pPr>
      <w:r>
        <w:rPr>
          <w:b w:val="false"/>
        </w:rPr>
        <w:t>4.8. Заказчик   имеет право на проведение 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/>
      </w:pPr>
      <w:r>
        <w:rPr/>
        <w:t>5. Требования к упаковке.</w:t>
      </w:r>
    </w:p>
    <w:p>
      <w:pPr>
        <w:pStyle w:val="TextBody"/>
        <w:ind w:firstLine="720"/>
        <w:jc w:val="both"/>
        <w:rPr/>
      </w:pPr>
      <w:r>
        <w:rPr>
          <w:b w:val="false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ind w:firstLine="720"/>
        <w:jc w:val="both"/>
        <w:rPr/>
      </w:pPr>
      <w:r>
        <w:rPr>
          <w:b w:val="false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ind w:firstLine="720"/>
        <w:jc w:val="both"/>
        <w:rPr/>
      </w:pPr>
      <w:r>
        <w:rPr>
          <w:b w:val="false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6. Гарантии</w:t>
      </w:r>
    </w:p>
    <w:p>
      <w:pPr>
        <w:pStyle w:val="TextBody"/>
        <w:ind w:right="-185" w:firstLine="708"/>
        <w:jc w:val="both"/>
        <w:rPr/>
      </w:pPr>
      <w:r>
        <w:rPr>
          <w:b w:val="false"/>
        </w:rPr>
        <w:t>6.1. Поставщик   гарантирует, что поставленный по настоящему контракту   товар полностью соответствует  действующим стандартам,  требованиям и спецификации поставки товара. В подтверждение этого Поставщик  предоставляет  Заказчику одновременно с передачей Товара относящиеся к нему документы: техническую   документацию, сертификат качества изготовителя и т.п. Вид документа и его содержание определяются стандартом конкретного товара. Поставщик  при поставке товара берет на себя гарантийные обязательства на срок один год с момента поставки товар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 Поставщик  обязан уплатить  Заказчику  неустойку в размере 0,1%, действующей на день уплаты неустойки ставки рефинансирования Центрального банка РФ от  цены контракта  и возместить 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  обязательств,  предусмотренных контрактом  Заказчик  обязан уплатить Поставщику  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 цены  контракта. 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2"/>
        <w:spacing w:lineRule="auto" w:line="240"/>
        <w:ind w:left="0" w:firstLine="708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 контракт 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rPr/>
      </w:pPr>
      <w:r>
        <w:rPr/>
        <w:t>9.2. Разногласия, возникающие между Поставщиком и  Заказчиком при заключении, изменении и расторжении настоящего  контракта 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Все споры между сторонами, по которым не было достигнуто соглашение, 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4. Расторжение   контракта 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 контрактом, стороны руководствуются действующим 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7.</w:t>
      </w:r>
      <w:r>
        <w:rPr>
          <w:color w:val="000000"/>
        </w:rPr>
        <w:t xml:space="preserve"> Настоящий контракт   составлен в четырёх   экземплярах, имеющих одинаковую юридическую силу, по одному для каждой из сторон, по одному  экземпляру  в соответствии с утвёржденной процедурой направляется в управление городского казначейства и департамент финансов администрации г. Перми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Заказчик:  </w:t>
      </w:r>
      <w:r>
        <w:rPr>
          <w:sz w:val="22"/>
        </w:rPr>
        <w:t xml:space="preserve">                                                                       </w:t>
      </w:r>
      <w:r>
        <w:rPr>
          <w:b/>
          <w:sz w:val="22"/>
        </w:rPr>
        <w:t>Поставщик:</w:t>
      </w:r>
      <w:r>
        <w:rPr/>
        <w:t xml:space="preserve">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ДОД ДООЦ «Буревестник» г. Пер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: 614522, Пермский край, Пермский район, Заболотское с/п., д. Алекси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. 299-33-30, 8902479949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/КПП: 5948020783/594801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ПО/ОГРН: 50286421/10259023951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/с: 029300134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: 40101810700000010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КЦ ГУ Банка России по Пермскому краю г. Пер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: 045773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Директор</w:t>
            </w:r>
            <w:r>
              <w:rPr>
                <w:sz w:val="22"/>
              </w:rPr>
              <w:t xml:space="preserve"> _________________/ _____________ 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Директор</w:t>
            </w:r>
            <w:r>
              <w:rPr>
                <w:sz w:val="22"/>
              </w:rPr>
              <w:t xml:space="preserve"> ____________________ / ___________ 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</w:t>
            </w: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24:00Z</dcterms:created>
  <dc:creator>Настя</dc:creator>
  <dc:description/>
  <dc:language>en-US</dc:language>
  <cp:lastModifiedBy>System</cp:lastModifiedBy>
  <cp:lastPrinted>2007-05-15T16:24:00Z</cp:lastPrinted>
  <dcterms:modified xsi:type="dcterms:W3CDTF">2009-05-25T07:49:00Z</dcterms:modified>
  <cp:revision>6</cp:revision>
  <dc:subject/>
  <dc:title>                                                                                                                  Проект  </dc:title>
</cp:coreProperties>
</file>