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25 »   мая    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мягкого инвентаря для МОУ ДОД « Детский оздоровительно-образовательный центр   «Буревестник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Детский оздоровительно-образовательный центр «Буревестник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614522 Пермский край, Пермский район, Заболотское с/п, д. Алексики. т. 299-33-30,                      8-9024799491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едусматривает осуществить за счет средств бюджета города Перми</w:t>
      </w:r>
      <w:r>
        <w:rPr>
          <w:sz w:val="20"/>
          <w:szCs w:val="20"/>
        </w:rPr>
        <w:t xml:space="preserve">  закупки  способом запроса котировок согласно техническому заданию (Приложение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сто доставки мягкого инвентаря:</w:t>
      </w:r>
      <w:r>
        <w:rPr>
          <w:sz w:val="20"/>
          <w:szCs w:val="20"/>
        </w:rPr>
        <w:t xml:space="preserve"> Пермский край, Пермский район, Заболотское с/п., д. Алекси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и поставки мягкого инвентаря:</w:t>
      </w:r>
      <w:r>
        <w:rPr>
          <w:sz w:val="20"/>
          <w:szCs w:val="20"/>
        </w:rPr>
        <w:t xml:space="preserve"> в течении 10 ( десять )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</w:rPr>
        <w:t>: 162 250, 00 ( сто шестьдесят две тысячи двести пятьдесят  ) рублей 00 копеек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:</w:t>
      </w:r>
      <w:r>
        <w:rPr>
          <w:sz w:val="20"/>
          <w:szCs w:val="20"/>
        </w:rPr>
        <w:t xml:space="preserve"> будет производиться безналичным перечислением  денежных средств  в течение 10 банковских дней со дня поставки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 случае Вашего согласия принять участие</w:t>
      </w:r>
      <w:r>
        <w:rPr>
          <w:sz w:val="20"/>
          <w:szCs w:val="20"/>
        </w:rPr>
        <w:t xml:space="preserve"> в поставках указанных товаров (работ, услуг), просим представить котировочную заявку с приложенными сертификатами качества и таблицей цен по форме согласно приложению № 1  курьером  по адресу: Пермский край, Пермский район, Заболотское с/п, д. Алексики,  </w:t>
      </w:r>
      <w:r>
        <w:rPr>
          <w:b/>
          <w:sz w:val="20"/>
          <w:szCs w:val="20"/>
        </w:rPr>
        <w:t>до 17 часов 00 минут          « 29 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а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>Цена услуг</w:t>
      </w:r>
      <w:r>
        <w:rPr>
          <w:sz w:val="20"/>
          <w:szCs w:val="20"/>
        </w:rPr>
        <w:t xml:space="preserve">  должна  быть указана  с учетом налогов, таможенных пошлин, выплаченных или подлежащих выплате, оплату транспортных расходов, вывозу мусора, страхования и прочих расходов, связанных с выполнением указанных рабо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подписания муниципального контракта:</w:t>
      </w:r>
      <w:r>
        <w:rPr>
          <w:sz w:val="20"/>
          <w:szCs w:val="20"/>
        </w:rPr>
        <w:t xml:space="preserve"> в течении десяти дней со дня подписания протокола рассмотрения и оценки котировочных заявок, но не ранее чем через семь дней со дня размещения указанного протокола на официальном сайте (Проект муниципального контракта – 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3: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Директор центра  :                                                                                                    А.В.Звер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5:56:00Z</dcterms:created>
  <dc:creator>tevelevadb</dc:creator>
  <dc:description/>
  <cp:keywords/>
  <dc:language>en-US</dc:language>
  <cp:lastModifiedBy>СОК</cp:lastModifiedBy>
  <cp:lastPrinted>2009-05-25T16:34:00Z</cp:lastPrinted>
  <dcterms:modified xsi:type="dcterms:W3CDTF">2009-05-25T10:51:00Z</dcterms:modified>
  <cp:revision>13</cp:revision>
  <dc:subject/>
  <dc:title>ЗАПРОС КОТИРОВОЧНОЙ ЦЕНЫ</dc:title>
</cp:coreProperties>
</file>