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8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i/>
          <w:caps w:val="false"/>
          <w:smallCaps w:val="false"/>
          <w:sz w:val="24"/>
          <w:szCs w:val="26"/>
          <w:u w:val="single"/>
        </w:rPr>
        <w:t>Услуги по организации учащихс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  <w:lang w:val="en-US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i/>
          <w:caps w:val="false"/>
          <w:smallCaps w:val="false"/>
          <w:sz w:val="24"/>
          <w:szCs w:val="24"/>
          <w:u w:val="single"/>
        </w:rPr>
        <w:t>МОУ « СОШ № 31 с углубленным изучением отдельных предметов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5»  мая 2009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Серикова Людмила Владиславовна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злова Гульнара Равильевна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 xml:space="preserve">       </w:t>
      </w:r>
      <w:r>
        <w:rPr>
          <w:i/>
          <w:sz w:val="16"/>
          <w:szCs w:val="16"/>
          <w:u w:val="single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Моисеева Екавтерина Владимировна</w:t>
      </w:r>
    </w:p>
    <w:p>
      <w:pPr>
        <w:pStyle w:val="Normal"/>
        <w:rPr/>
      </w:pPr>
      <w:r>
        <w:rPr>
          <w:i/>
          <w:sz w:val="16"/>
          <w:szCs w:val="16"/>
          <w:u w:val="single"/>
        </w:rPr>
        <w:t xml:space="preserve">      </w:t>
      </w:r>
      <w:r>
        <w:rPr>
          <w:i/>
          <w:sz w:val="16"/>
          <w:szCs w:val="16"/>
          <w:u w:val="single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Нечаева Тамара Михайл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u w:val="single"/>
        </w:rPr>
      </w:pPr>
      <w:r>
        <w:rPr>
          <w:u w:val="single"/>
        </w:rPr>
        <w:t>Казакова Елена Александ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31 с углубленным изучением отдельных предметов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ерикова Людмила Владиславо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7, г. Пермь, ул. Подлесная, 3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22-81-3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Услуги по организации питания учащихся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7 от 13 ма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3 мая 2009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263880</w:t>
      </w:r>
      <w:r>
        <w:rPr>
          <w:sz w:val="24"/>
          <w:szCs w:val="24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средства Фонда социального страхования Российской Федерации – 151200 руб. 00 коп.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u w:val="single"/>
        </w:rPr>
        <w:t>Бюджет города Перми – 112680 руб. 00 ко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Приобретение продуктов, используемых при приготовлении  блюд, за счет исполнителя. Продукты, используемые при приготовлении блюд, должны иметь соответствующие сертификаты качества</w:t>
      </w:r>
    </w:p>
    <w:p>
      <w:pPr>
        <w:pStyle w:val="Normal"/>
        <w:ind w:firstLine="720"/>
        <w:rPr>
          <w:i/>
          <w:i/>
          <w:sz w:val="16"/>
          <w:szCs w:val="16"/>
        </w:rPr>
      </w:pPr>
      <w:r>
        <w:rPr>
          <w:sz w:val="24"/>
          <w:szCs w:val="24"/>
          <w:lang w:val="en-US"/>
        </w:rPr>
        <w:t>b</w:t>
      </w:r>
      <w:r>
        <w:rPr/>
        <w:t>. Доставку продуктов, используемых для приготовления блюд, до места приготовления блюд за счет исполнител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приготовление исполнителем блюд с использованием оборудования и посуды исполнителя в соответствии с меню на территории пребывания учащихся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форма 10-ти дневного меню составляется в соответсвии с приложением № 2 к СанПиН 2.4.5.2409-08.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раздачу приготовленных блюд учащимся с использованием посуды исплнителя в месте питания учащихся. Уборку и чистку посуды, использованной при приготовлении блюд и при питании учащихся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нникова Татьяна Нурулло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60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цкова Людмила Георгиевн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8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ИП Банникова Татьяна Нурулловна и составила 263604 (Двести шестьдесят три тысячи шестьсот четыре) рубля 00 копе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П Банникова Татьяна Нурулловн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614097, г. Пермь, ул. Куфонина, 17 – 56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63604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ИП Хацкова Людмила Георгиевн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614097, г. Пермь, пр-т Парковый , 4 – 178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263880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233"/>
      </w:tblGrid>
      <w:tr>
        <w:trPr>
          <w:trHeight w:val="746" w:hRule="atLeast"/>
        </w:trPr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Серикова Людмила Владислав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  <w:tr>
        <w:trPr>
          <w:trHeight w:val="572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23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Козлова Гульнара Рави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46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Моисеева Екатерина Владими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46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Нечаева Тамара Михайл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746" w:hRule="atLeast"/>
        </w:trPr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Казакова Елена Александр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>
          <w:trHeight w:val="1032" w:hRule="atLeast"/>
        </w:trPr>
        <w:tc>
          <w:tcPr>
            <w:tcW w:w="437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523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</w:t>
            </w:r>
            <w:r>
              <w:rPr>
                <w:sz w:val="24"/>
                <w:szCs w:val="24"/>
                <w:u w:val="single"/>
              </w:rPr>
              <w:t>Банникова Татьяна Нурулло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kataeva_gr</cp:lastModifiedBy>
  <cp:lastPrinted>2008-04-14T11:17:00Z</cp:lastPrinted>
  <dcterms:modified xsi:type="dcterms:W3CDTF">2009-05-25T08:57:00Z</dcterms:modified>
  <cp:revision>20</cp:revision>
  <dc:subject/>
  <dc:title>ПРОТОКОЛ ОЦЕНКИ И СОПОСТАВЛЕНИЯ ЗАЯВОК НА УЧАСТИЕ В КОНКУРСЕ </dc:title>
</cp:coreProperties>
</file>